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716"/>
      </w:tblGrid>
      <w:tr>
        <w:trPr>
          <w:trHeight w:val="3031" w:hRule="exact"/>
        </w:trPr>
        <w:tc>
          <w:tcPr>
            <w:tcW w:w="10716" w:type="dxa"/>
            <w:tcBorders/>
          </w:tcPr>
          <w:p>
            <w:pPr>
              <w:pStyle w:val="ConsPlusTitlePage"/>
              <w:widowControl w:val="false"/>
              <w:rPr>
                <w:sz w:val="48"/>
              </w:rPr>
            </w:pPr>
            <w:r>
              <w:rPr/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5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widowControl w:val="false"/>
              <w:jc w:val="center"/>
              <w:rPr>
                <w:sz w:val="48"/>
              </w:rPr>
            </w:pPr>
            <w:r>
              <w:rPr>
                <w:sz w:val="48"/>
              </w:rPr>
              <w:t>Приказ Минздрава России от 07.03.2018 N 92н</w:t>
              <w:br/>
              <w:t>"Об утверждении Положения об организации оказания первичной медико-санитарной помощи детям"</w:t>
              <w:br/>
              <w:t>(Зарегистрировано в Минюсте России 17.04.2018 N 50801)</w:t>
            </w:r>
          </w:p>
        </w:tc>
      </w:tr>
      <w:tr>
        <w:trPr>
          <w:trHeight w:val="3031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widowControl w:val="false"/>
              <w:jc w:val="center"/>
              <w:rPr/>
            </w:pPr>
            <w:r>
              <w:rPr>
                <w:sz w:val="28"/>
              </w:rPr>
              <w:t xml:space="preserve">Документ предоставлен </w:t>
            </w:r>
            <w:hyperlink r:id="rId3" w:tgtFrame="_blank">
              <w:r>
                <w:rPr>
                  <w:rStyle w:val="InternetLink"/>
                  <w:b/>
                  <w:color w:val="0000FF"/>
                  <w:sz w:val="28"/>
                </w:rPr>
                <w:t>КонсультантПлюс</w:t>
                <w:br/>
                <w:br/>
              </w:r>
            </w:hyperlink>
            <w:hyperlink r:id="rId4" w:tgtFrame="_blank">
              <w:r>
                <w:rPr>
                  <w:rStyle w:val="InternetLink"/>
                  <w:b/>
                  <w:color w:val="0000FF"/>
                  <w:sz w:val="28"/>
                </w:rPr>
                <w:t>www.consultant.ru</w:t>
              </w:r>
            </w:hyperlink>
            <w:r>
              <w:rPr>
                <w:sz w:val="28"/>
              </w:rPr>
              <w:br/>
              <w:br/>
              <w:t>Дата сохранения: 20.03.2022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841" w:footer="0" w:bottom="841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ConsPlusNormal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outlineLvl w:val="0"/>
        <w:rPr>
          <w:sz w:val="20"/>
        </w:rPr>
      </w:pPr>
      <w:r>
        <w:rPr>
          <w:sz w:val="20"/>
        </w:rPr>
        <w:t>Зарегистрировано в Минюсте России 17 апреля 2018 г. N 50801</w:t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МИНИСТЕРСТВО ЗДРАВООХРАНЕНИЯ РОССИЙСКОЙ ФЕДЕРАЦИИ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ИКАЗ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т 7 марта 2018 г. N 92н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Б УТВЕРЖДЕНИИ ПОЛОЖЕНИЯ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Б ОРГАНИЗАЦИИ ОКАЗАНИЯ ПЕРВИЧНОЙ МЕДИКО-САНИТАРНОЙ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ОМОЩИ ДЕТЯМ</w:t>
      </w:r>
    </w:p>
    <w:p>
      <w:p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2"/>
        <w:gridCol w:w="9921"/>
        <w:gridCol w:w="114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1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both"/>
              <w:rPr>
                <w:color w:val="392C69"/>
                <w:sz w:val="20"/>
              </w:rPr>
            </w:pPr>
            <w:r>
              <w:rPr>
                <w:color w:val="392C69"/>
                <w:sz w:val="20"/>
              </w:rPr>
              <w:t>КонсультантПлюс: примечание.</w:t>
            </w:r>
          </w:p>
          <w:p>
            <w:pPr>
              <w:pStyle w:val="ConsPlusNormal"/>
              <w:widowControl w:val="false"/>
              <w:jc w:val="both"/>
              <w:rPr/>
            </w:pPr>
            <w:r>
              <w:rPr>
                <w:color w:val="392C69"/>
                <w:sz w:val="20"/>
              </w:rPr>
              <w:t xml:space="preserve">Федеральным </w:t>
            </w:r>
            <w:hyperlink r:id="rId5" w:tgtFrame="_blank">
              <w:r>
                <w:rPr>
                  <w:rStyle w:val="InternetLink"/>
                  <w:color w:val="0000FF"/>
                  <w:sz w:val="20"/>
                </w:rPr>
                <w:t>законом</w:t>
              </w:r>
            </w:hyperlink>
            <w:r>
              <w:rPr>
                <w:color w:val="392C69"/>
                <w:sz w:val="20"/>
              </w:rPr>
              <w:t xml:space="preserve"> от 25.12.2018 N 489-ФЗ в Федеральный закон от 21.11.2011 N 323-ФЗ внесены изменения. Об утверждении положений об организации оказания медицинской помощи см. </w:t>
            </w:r>
            <w:hyperlink r:id="rId6" w:tgtFrame="_blank">
              <w:r>
                <w:rPr>
                  <w:rStyle w:val="InternetLink"/>
                  <w:color w:val="0000FF"/>
                  <w:sz w:val="20"/>
                </w:rPr>
                <w:t>ст. 37</w:t>
              </w:r>
            </w:hyperlink>
            <w:r>
              <w:rPr>
                <w:color w:val="392C69"/>
                <w:sz w:val="20"/>
              </w:rPr>
              <w:t xml:space="preserve"> указанного Федерального закона.</w:t>
            </w:r>
          </w:p>
        </w:tc>
        <w:tc>
          <w:tcPr>
            <w:tcW w:w="114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spacing w:before="260" w:after="0"/>
        <w:ind w:left="0" w:right="0" w:firstLine="540"/>
        <w:jc w:val="both"/>
        <w:rPr/>
      </w:pPr>
      <w:r>
        <w:rPr>
          <w:sz w:val="20"/>
        </w:rPr>
        <w:t xml:space="preserve">В соответствии со </w:t>
      </w:r>
      <w:hyperlink r:id="rId7" w:tgtFrame="_blank">
        <w:r>
          <w:rPr>
            <w:rStyle w:val="InternetLink"/>
            <w:color w:val="0000FF"/>
            <w:sz w:val="20"/>
          </w:rPr>
          <w:t>статьей 32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5, N 10, ст. 1425; 2017, N 31, ст. 4765; 2018, N 1, ст. 49) приказываю: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Утвердить прилагаемое </w:t>
      </w:r>
      <w:hyperlink w:anchor="P30" w:tgtFrame="_blank">
        <w:r>
          <w:rPr>
            <w:rStyle w:val="InternetLink"/>
            <w:color w:val="0000FF"/>
            <w:sz w:val="20"/>
          </w:rPr>
          <w:t>Положение</w:t>
        </w:r>
      </w:hyperlink>
      <w:r>
        <w:rPr>
          <w:sz w:val="20"/>
        </w:rPr>
        <w:t xml:space="preserve"> об организации оказания первичной медико-санитарной помощи детя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р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В.И.СКВОРЦО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0"/>
        <w:rPr>
          <w:sz w:val="20"/>
        </w:rPr>
      </w:pPr>
      <w:r>
        <w:rPr>
          <w:sz w:val="20"/>
        </w:rPr>
        <w:t>Утверждено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приказом 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7 марта 2018 г. N 92н</w:t>
      </w:r>
    </w:p>
    <w:p>
      <w:pPr>
        <w:pStyle w:val="ConsPlusNormal"/>
        <w:jc w:val="both"/>
        <w:rPr/>
      </w:pPr>
      <w:r>
        <w:rPr/>
      </w:r>
      <w:bookmarkStart w:id="0" w:name="P30"/>
      <w:bookmarkStart w:id="1" w:name="P30"/>
      <w:bookmarkEnd w:id="1"/>
    </w:p>
    <w:p>
      <w:pPr>
        <w:pStyle w:val="ConsPlusTitle"/>
        <w:jc w:val="center"/>
        <w:rPr>
          <w:sz w:val="20"/>
        </w:rPr>
      </w:pPr>
      <w:bookmarkStart w:id="2" w:name="P30"/>
      <w:bookmarkEnd w:id="2"/>
      <w:r>
        <w:rPr>
          <w:sz w:val="20"/>
        </w:rPr>
        <w:t>ПОЛОЖЕНИЕ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Б ОРГАНИЗАЦИИ ОКАЗАНИЯ ПЕРВИЧНОЙ МЕДИКО-САНИТАРНОЙ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ОМОЩИ ДЕТЯ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ее Положение устанавливает правила организации оказания первичной медико-санитарной помощи детям в Российской Федераци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Оказание первичной медико-санитарной помощи детям осуществляется медицинскими и иными организациями государственной, муниципальной и частной систем здравоохранения и индивидуальными предпринимателями, имеющими лицензию на медицинскую деятельность, полученную в порядке, установленном законодательством Российской Федерации (далее - медицинские организации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. Первичная медико-санитарная помощь является основой системы оказания медицинской помощи и включает в себя мероприятия по профилактике, диагностике, лечению заболеваний и состояний, медицинской реабилитации, формированию здорового образа жизни, в том числе снижению уровня факторов риска заболеваний и санитарно-гигиеническому просвещению населения. &lt;1&gt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8" w:tgtFrame="_blank">
        <w:r>
          <w:rPr>
            <w:rStyle w:val="InternetLink"/>
            <w:color w:val="0000FF"/>
            <w:sz w:val="20"/>
          </w:rPr>
          <w:t>Часть 1 статья 33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4. Первичная медико-санитарная помощь детям включает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ервичную доврачебную медико-санитарную помощь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ервичную врачебную медико-санитарную помощь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ервичную специализированную медико-санитарную помощь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5. Первичная медико-санитарная помощь детям оказывается в амбулаторных условиях и в условиях дневного стационара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6. Организация оказания первичной медико-санитарной помощи детям в целях приближения их к месту жительства (пребывания) или обучения осуществляется по территориально-участковому принципу, предусматривающему формирование групп обслуживаемого населения по месту жительства (пребывания) или учебы (далее - участок) в определенных организациях с учетом положений </w:t>
      </w:r>
      <w:hyperlink r:id="rId9" w:tgtFrame="_blank">
        <w:r>
          <w:rPr>
            <w:rStyle w:val="InternetLink"/>
            <w:color w:val="0000FF"/>
            <w:sz w:val="20"/>
          </w:rPr>
          <w:t>статьи 21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7. Распределение детей по участкам осуществляется руководителями медицинских организаций, оказывающих первичную медико-санитарную помощь детям, в зависимости от условий оказания первичной медико-санитарной помощи детям в целях максимального обеспечения ее доступности и соблюдения иных прав граждан в сфере охраны здоровья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8. Рекомендуемая численность прикрепленных детей на участке составляет 800 детей с учетом штатной численности медицинской организации и ее укомплектованности медицинскими работникам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 районах Крайнего Севера и приравненных к ним местностях, высокогорных, пустынных, безводных и других районах (местностях) с тяжелыми климатическими условиями, с длительной сезонной изоляцией, а также в местностях с низкой плотностью населения участки могут быть сформированы с меньшей численностью прикрепленных детей с сохранением штатных должностей врачей-педиатров участковых, врачей общей практики (семейных врачей), медицинских сестер участковых, медицинских сестер врача общей практики (семейных врачей), фельдшеров в полном объеме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9. В малочисленных населенных пунктах, в которых отсутствуют специализированные медицинские организации (их структурные подразделения), фельдшерско-акушерских пунктах первичная медико-санитарная помощь детям оказывается в офисах врачей общей практики (семейных врачей), которые осуществляют свою деятельность в соответствии с </w:t>
      </w:r>
      <w:hyperlink r:id="rId10" w:tgtFrame="_blank">
        <w:r>
          <w:rPr>
            <w:rStyle w:val="InternetLink"/>
            <w:color w:val="0000FF"/>
            <w:sz w:val="20"/>
          </w:rPr>
          <w:t>приказом</w:t>
        </w:r>
      </w:hyperlink>
      <w:r>
        <w:rPr>
          <w:sz w:val="20"/>
        </w:rPr>
        <w:t xml:space="preserve"> Министерства здравоохранения Российской Федерации от 15 мая 2012 г. N 543н "Об утверждении Положения об организации оказания первичной медико-санитарной помощи взрослому населению" &lt;2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&lt;2&gt; Зарегистрирован Министерством юстиции Российской Федерации 27 июня 2012 г., регистрационный N 24726, с изменениями, внесенными приказами Министерства здравоохранения Российской Федерации от 23 июня 2015 г. N 361н (зарегистрирован Министерством юстиции Российской Федерации 7 июля 2015 г., регистрационный N 37921) и от 30 сентября 2015 г. N 683н (зарегистрирован Министерством юстиции Российской Федерации 24 ноября 2015 г., регистрационный N 39822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0. Медицинские организации, оказывающие первичную медико-санитарную помощь детям, делятся на три группы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ервая группа - поликлиники, поликлинические отделения при центральных районных больницах и районных больницах, оказывающие первичную медико-санитарную помощь детям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торая группа - самостоятельные детские поликлиники, поликлинические отделения в составе городских поликлиник, в том числе детских больниц и центральных районных больниц, исполняющих функции межрайонных центров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третья группа - самостоятельные консультативно-диагностические центры для детей, а также консультативно-диагностические центры и детские поликлиники (отделения) в структуре республиканских, краевых, областных, окружных, городских больниц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1. Первичная доврачебная медико-санитарная помощь детям оказывается фельдшерами и иными медицинскими работниками со средним медицинским образование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2. Первичная врачебная медико-санитарная помощь детям оказывается врачами-педиатрами участковыми, врачами-педиатрами и врачами общей практики (семейными врачами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3. Первичная специализированная медико-санитарная помощь детям оказывается врачами-специалистами, включая врачей-специалистов медицинских организаций, оказывающих медицинскую помощь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4. Первичная специализированная медико-санитарная помощь детям организуется в соответствии с потребностью детей в ее оказании, с учетом заболеваемости и смертности, плотности населения, а также иных показателей, характеризующих здоровье детей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Первичная специализированная медико-санитарная помощь детям оказывается по направлению медицинских работников, оказывающих первичную доврачебную и первичную врачебную медико-санитарную помощь, а также при самостоятельном обращении ребенка (его законного представителя) с учетом права на выражение информированного добровольного согласия на медицинское вмешательство в соответствии с </w:t>
      </w:r>
      <w:hyperlink r:id="rId11" w:tgtFrame="_blank">
        <w:r>
          <w:rPr>
            <w:rStyle w:val="InternetLink"/>
            <w:color w:val="0000FF"/>
            <w:sz w:val="20"/>
          </w:rPr>
          <w:t>частью 2 статьи 20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5. При наличии медицинских показаний к оказанию первичной специализированной медико-санитарной помощи врачи-педиатры, врачи-педиатры участковые, врачи общей практики (семейные врачи) или фельдшер направляют детей к врачам-специалистам медицинских организаций по специальностям, предусмотренным </w:t>
      </w:r>
      <w:hyperlink r:id="rId12" w:tgtFrame="_blank">
        <w:r>
          <w:rPr>
            <w:rStyle w:val="InternetLink"/>
            <w:color w:val="0000FF"/>
            <w:sz w:val="20"/>
          </w:rPr>
          <w:t>номенклатурой</w:t>
        </w:r>
      </w:hyperlink>
      <w:r>
        <w:rPr>
          <w:sz w:val="20"/>
        </w:rPr>
        <w:t xml:space="preserve"> специальностей специалистов, имеющих высшее медицинское и фармацевтическое образование. &lt;3&gt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3&gt; </w:t>
      </w:r>
      <w:hyperlink r:id="rId13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7 октября 2015 г. N 700н (зарегистрирован Министерством юстиции Российской Федерации 12 ноября 2015 г., регистрационный N 39696), с изменениями, внесенными приказом Министерства здравоохранения Российской Федерации от 11 октября 2016 г. N 771н (зарегистрирован Министерством юстиции Российской Федерации 26 декабря 2016 г., регистрационный N 44926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6. В целях оказания детям первичной медико-санитарной помощи при внезапных острых заболеваниях, состояниях, обострении хронических заболеваний, не сопровождающихся угрозой жизни ребенка и не требующих экстренной медицинской помощи, в структуре медицинских организаций могут создаваться подразделения медицинской помощи, оказывающие указанную помощь в неотложной форме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7. Для оказания медицинской помощи детям с острыми, хроническими заболеваниями и их обострениями возможно оказание первичной медико-санитарной помощи на дому при вызове медицинского работника родителями (законными представителями) либо по рекомендации выездных бригад скорой или неотложной медицинской помощ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8. Первичная медико-санитарная помощь, в том числе первичная специализированная медико-санитарная помощь, детям, проживающим в населенных пунктах, расположенных на значительном удалении от медицинской организации и (или) имеющих плохую транспортную доступность с учетом климато-географических условий, а также в случаях отсутствия в медицинской организации врачей-специалистов и (или) отдельного медицинского оборудования может быть оказана с использованием мобильных медицинских бригад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Мобильная медицинская бригада организуется в структуре медицинской организации (ее структурного подразделения), оказывающей первичную медико-санитарную помощь детя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9. Состав мобильной медицинской бригады формируется руководителем медицинской организации из числа врачей и медицинских работников со средним медицинским образованием, исходя из цели ее формирования и возложенных задач с учетом имеющихся медицинских организаций, оказывающих первичную медико-санитарную помощь, медико-географических особенностей территории обслуживания медицинской организации, ее кадрового и технического потенциала, а также потребности детей в оказании определенного профиля первичной медико-санитарной помощ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Мобильные бригады осуществляют индивидуальную и групповую профилактику неинфекционных заболеваний, обучают население правилам оказания первой помощ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Мобильная бригада обеспечивается транспортными средствами, оснащается медицинским оборудованием, расходными материалами, лекарственными препаратами для медицинского применения, необходимыми для оказания медицинской помощи детям, учебно-методическими пособиями и санитарно-просветительной литературой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20. Первичная медико-санитарная помощь детям может быть оказана с применением телемедицинских технологий путем организации и проведения консультаций и (или) участия в консилиуме врачей в </w:t>
      </w:r>
      <w:hyperlink r:id="rId14" w:tgtFrame="_blank">
        <w:r>
          <w:rPr>
            <w:rStyle w:val="InternetLink"/>
            <w:color w:val="0000FF"/>
            <w:sz w:val="20"/>
          </w:rPr>
          <w:t>порядке</w:t>
        </w:r>
      </w:hyperlink>
      <w:r>
        <w:rPr>
          <w:sz w:val="20"/>
        </w:rPr>
        <w:t>, утвержденном приказом Министерства здравоохранения Российской Федерации от 30 ноября 2017 г. N 965н "Об утверждении Порядка организации и оказания медицинской помощи с применением телемедицинских технологий". &lt;4&gt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&lt;4&gt; Зарегистрирован Министерством юстиции Российской Федерации 9 января 2018 г., регистрационный N 49577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21. Организация оказания первичной медико-санитарной помощи детям осуществляется медицинскими организациями и их структурными подразделениями в соответствии с </w:t>
      </w:r>
      <w:hyperlink w:anchor="P96" w:tgtFrame="_blank">
        <w:r>
          <w:rPr>
            <w:rStyle w:val="InternetLink"/>
            <w:color w:val="0000FF"/>
            <w:sz w:val="20"/>
          </w:rPr>
          <w:t>приложениями N 1</w:t>
        </w:r>
      </w:hyperlink>
      <w:r>
        <w:rPr>
          <w:sz w:val="20"/>
        </w:rPr>
        <w:t xml:space="preserve"> - </w:t>
      </w:r>
      <w:hyperlink w:anchor="P2654" w:tgtFrame="_blank">
        <w:r>
          <w:rPr>
            <w:rStyle w:val="InternetLink"/>
            <w:color w:val="0000FF"/>
            <w:sz w:val="20"/>
          </w:rPr>
          <w:t>11</w:t>
        </w:r>
      </w:hyperlink>
      <w:r>
        <w:rPr>
          <w:sz w:val="20"/>
        </w:rPr>
        <w:t xml:space="preserve"> к настоящему Положению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22. Оказание медицинской помощи несовершеннолетним, в том числе в период обучения и воспитания в образовательных организациях, осуществляется в соответствии с </w:t>
      </w:r>
      <w:hyperlink r:id="rId15" w:tgtFrame="_blank">
        <w:r>
          <w:rPr>
            <w:rStyle w:val="InternetLink"/>
            <w:color w:val="0000FF"/>
            <w:sz w:val="20"/>
          </w:rPr>
          <w:t>приказом</w:t>
        </w:r>
      </w:hyperlink>
      <w:r>
        <w:rPr>
          <w:sz w:val="20"/>
        </w:rPr>
        <w:t xml:space="preserve"> Министерства здравоохранения Российской Федерации &lt;5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5&gt; </w:t>
      </w:r>
      <w:hyperlink r:id="rId16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5 ноября 2013 г. N 822н "Об утверждении Порядка оказания медицинской помощи несовершеннолетним, в том числе в период обучения и воспитания в образовательных организациях" (зарегистрирован Министерством юстиции Российской Федерации 17 января 2014 г., регистрационный N 31045), с изменениями, внесенными приказом Министерства здравоохранения Российской Федерации от 3 сентября 2015 г. N 613н (зарегистрирован Министерством юстиции Российской Федерации 29 октября 2015 г., регистрационный N 39538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23. В случае если проведение медицинских манипуляций, связанных с оказанием медицинской помощи, может повлечь возникновение болевых ощущений, такие манипуляции проводятся с обезболивание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1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ложению об организации оказ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первичной медико-санитарной помощ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детям, 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7 марта 2018 г. N 92н</w:t>
      </w:r>
    </w:p>
    <w:p>
      <w:pPr>
        <w:pStyle w:val="ConsPlusNormal"/>
        <w:jc w:val="both"/>
        <w:rPr/>
      </w:pPr>
      <w:r>
        <w:rPr/>
      </w:r>
      <w:bookmarkStart w:id="3" w:name="P96"/>
      <w:bookmarkStart w:id="4" w:name="P96"/>
      <w:bookmarkEnd w:id="4"/>
    </w:p>
    <w:p>
      <w:pPr>
        <w:pStyle w:val="ConsPlusTitle"/>
        <w:jc w:val="center"/>
        <w:rPr>
          <w:sz w:val="20"/>
        </w:rPr>
      </w:pPr>
      <w:bookmarkStart w:id="5" w:name="P96"/>
      <w:bookmarkEnd w:id="5"/>
      <w:r>
        <w:rPr>
          <w:sz w:val="20"/>
        </w:rPr>
        <w:t>ПРАВИЛ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РГАНИЗАЦИИ ДЕЯТЕЛЬНОСТИ КАБИНЕТ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ВРАЧА-ПЕДИАТРА УЧАСТКОВОГО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ие Правила устанавливают порядок организации деятельности кабинета врача-педиатра участкового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Кабинет врача-педиатра участкового (далее - Кабинет) является структурным подразделением медицинской организации или иной организации, осуществляющей медицинскую деятельность, и создается для оказания первичной врачебной медико-санитарной помощи детям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3. Структура и штатная численность Кабинета устанавливаются руководителем медицинской организации, в составе которой создан Кабинет, исходя из объема проводимой лечебно-диагностической работы и численности обслуживаемых детей с учетом рекомендуемых штатных нормативов согласно </w:t>
      </w:r>
      <w:hyperlink w:anchor="P157" w:tgtFrame="_blank">
        <w:r>
          <w:rPr>
            <w:rStyle w:val="InternetLink"/>
            <w:color w:val="0000FF"/>
            <w:sz w:val="20"/>
          </w:rPr>
          <w:t>приложению N 2</w:t>
        </w:r>
      </w:hyperlink>
      <w:r>
        <w:rPr>
          <w:sz w:val="20"/>
        </w:rPr>
        <w:t xml:space="preserve"> к Положению об организации оказания первичной медико-санитарной помощи детям, утвержденному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4. На должность врача-педиатра участкового Кабинета назначается медицинский работник, соответствующий </w:t>
      </w:r>
      <w:hyperlink r:id="rId17" w:tgtFrame="_blank">
        <w:r>
          <w:rPr>
            <w:rStyle w:val="InternetLink"/>
            <w:color w:val="0000FF"/>
            <w:sz w:val="20"/>
          </w:rPr>
          <w:t>квалификационным требованиям</w:t>
        </w:r>
      </w:hyperlink>
      <w:r>
        <w:rPr>
          <w:sz w:val="20"/>
        </w:rPr>
        <w:t xml:space="preserve"> к медицинским и фармацевтическим работникам с высшим образованием по направлению подготовки "Здравоохранение и медицинские науки" &lt;1&gt; по специальности "педиатрия", без предъявления требований к стажу работы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18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8 октября 2015 г. N 707н (зарегистрирован Министерством юстиции Российской Федерации 23 октября 2015 г., регистрационный N 39438), с изменениями, внесенными приказом Министерства здравоохранения Российской Федерации от 15 июня 2017 г. N 328н (зарегистрирован Министерством юстиции Российской Федерации 3 июля 2017 г., регистрационный N 47273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5. Основными функциями Кабинета являютс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динамическое наблюдение за физическим и нервно-психическим развитием прикрепленных дете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первичного патронажа новорожденных (медицинский работник проводит первичный патронаж не менее двух раз, первое посещение осуществляет не позднее третьего дня после выписки из акушерского стационара (отделения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я проведения профилактических медицинских осмотров дете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филактика инфекционных заболеваний у детей, в том числе иммунопрофилактик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работы по охране и укреплению репродуктивного здоровья дете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профилактики, диагностики, лечения и медицинской реабилитации у детей в амбулаторных условия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и наличии медицинских показаний оказание первичной врачебной медико-санитарной помощи и первичной специализированной медико-санитарной помощи в дневном стационаре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направление при наличии медицинских показаний детей к врачам-специалистам по специальностям, предусмотренных </w:t>
      </w:r>
      <w:hyperlink r:id="rId19" w:tgtFrame="_blank">
        <w:r>
          <w:rPr>
            <w:rStyle w:val="InternetLink"/>
            <w:color w:val="0000FF"/>
            <w:sz w:val="20"/>
          </w:rPr>
          <w:t>Номенклатурой</w:t>
        </w:r>
      </w:hyperlink>
      <w:r>
        <w:rPr>
          <w:sz w:val="20"/>
        </w:rPr>
        <w:t xml:space="preserve"> специальностей специалистов, имеющих высшее медицинское и фармацевтическое образование &lt;2&gt;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20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7 октября 2015 г. N 700н (зарегистрирован Министерством юстиции Российской Федерации 12 ноября 2015 г., регистрационный N 39696), с изменениями, внесенными приказом Министерства здравоохранения Российской Федерации от 11 октября 2016 г. N 771н (зарегистрирован Министерством юстиции Российской Федерации 26 декабря 2016 г., регистрационный N 44926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направление детей при наличии медицинских показаний для оказания специализированной, в том числе высокотехнологичной, медицинской помощи в стационарных условия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диспансерное наблюдение за детьми с хроническими заболеваниям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беспечение передачи информации о детях и семьях, отнесенных к группам социального риска, в отделение медико-социальной помощи детской поликлиники, органы опеки и попечительств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я выполнения индивидуальных программ реабилитации детей-инвалидов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формление медицинской документации для направления детей на санаторно-курортное лечение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формление медицинской документации для направления детей на медико-социальную экспертизу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формление медицинской документации для направления детей на медицинскую реабилитацию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филактика и снижение заболеваемости, инвалидности и смертности детей, в том числе первого года жизн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филактика и раннее выявление у детей гепатита B и C, ВИЧ-инфекции и туберкулез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врачебного консультирования и профессиональной ориентации дете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санитарно-просветительной работы с детьми и их законными представителями по вопросам профилактики инфекционных и неинфекционных заболеван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я санитарно-гигиенического воспитания и обучения детей и их родителей (законных представителей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дготовка медицинской документации при передаче медицинского наблюдения за детьми в медицинскую организацию по достижении ими совершеннолет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астие в проведении анализа основных медико-статистических показателей заболеваемости, инвалидности и смертности у прикрепленных дете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я и проведение санитарно-гигиенических, санитарно-противоэпидемических и профилактических мероприятий в очагах инфекционных заболеваний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организация и проведение консультаций и (или) участие в консилиуме врачей с применением телемедицинских технологий по вопросам оказания медицинской помощи детям в </w:t>
      </w:r>
      <w:hyperlink r:id="rId21" w:tgtFrame="_blank">
        <w:r>
          <w:rPr>
            <w:rStyle w:val="InternetLink"/>
            <w:color w:val="0000FF"/>
            <w:sz w:val="20"/>
          </w:rPr>
          <w:t>порядке</w:t>
        </w:r>
      </w:hyperlink>
      <w:r>
        <w:rPr>
          <w:sz w:val="20"/>
        </w:rPr>
        <w:t>, утвержденном приказом Министерства здравоохранения Российской Федерации от 30 ноября 2017 г. N 965н "Об утверждении Порядка организации и оказания медицинской помощи с применением телемедицинских технологий"; &lt;3&gt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&lt;3&gt; Зарегистрирован Министерством юстиции Российской Федерации 9 января 2018 г., регистрационный N 49577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предоставление первичных данных о медицинской деятельности для информационных систем в сфере здравоохранения &lt;4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4&gt; </w:t>
      </w:r>
      <w:hyperlink r:id="rId22" w:tgtFrame="_blank">
        <w:r>
          <w:rPr>
            <w:rStyle w:val="InternetLink"/>
            <w:color w:val="0000FF"/>
            <w:sz w:val="20"/>
          </w:rPr>
          <w:t>Часть 1 статьи 91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6. Оснащение Кабинета оборудованием осуществляется в соответствии со стандартом оснащения, предусмотренным </w:t>
      </w:r>
      <w:hyperlink w:anchor="P187" w:tgtFrame="_blank">
        <w:r>
          <w:rPr>
            <w:rStyle w:val="InternetLink"/>
            <w:color w:val="0000FF"/>
            <w:sz w:val="20"/>
          </w:rPr>
          <w:t>приложением N 3</w:t>
        </w:r>
      </w:hyperlink>
      <w:r>
        <w:rPr>
          <w:sz w:val="20"/>
        </w:rPr>
        <w:t xml:space="preserve"> к Положению об организации оказания первичной медико-санитарной помощи детям, утвержденному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7. Кабинет для обеспечения своей деятельности использует возможности всех лечебно-диагностических и вспомогательных подразделений медицинской организации, в составе которой он создан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2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ложению об организации оказ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первичной медико-санитарной помощ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детям, 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7 марта 2018 г. N 92н</w:t>
      </w:r>
    </w:p>
    <w:p>
      <w:pPr>
        <w:pStyle w:val="ConsPlusNormal"/>
        <w:jc w:val="both"/>
        <w:rPr/>
      </w:pPr>
      <w:r>
        <w:rPr/>
      </w:r>
      <w:bookmarkStart w:id="6" w:name="P157"/>
      <w:bookmarkStart w:id="7" w:name="P157"/>
      <w:bookmarkEnd w:id="7"/>
    </w:p>
    <w:p>
      <w:pPr>
        <w:pStyle w:val="ConsPlusTitle"/>
        <w:jc w:val="center"/>
        <w:rPr>
          <w:sz w:val="20"/>
        </w:rPr>
      </w:pPr>
      <w:bookmarkStart w:id="8" w:name="P157"/>
      <w:bookmarkEnd w:id="8"/>
      <w:r>
        <w:rPr>
          <w:sz w:val="20"/>
        </w:rPr>
        <w:t>РЕКОМЕНДУЕМЫЕ ШТАТНЫЕ НОРМАТИВЫ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КАБИНЕТА ВРАЧА-ПЕДИАТРА УЧАСТКОВОГО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3628"/>
        <w:gridCol w:w="476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должносте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педиатр участковый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 должность на 800 прикрепленных к кабинету дете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 участков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 должность на 1 должность врача-педиатра участкового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Примечани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. Рекомендуемые штатные нормативы кабинета врача-педиатра участкового не распространяются на медицинские организации частной системы здравоохранения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Для районов с низкой плотностью населения и ограниченной транспортной доступностью медицинских организаций количество должностей медицинских работников кабинета врача-педиатра участкового устанавливается исходя из меньшей численности детей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3. Для организаций и территорий, подлежащих обслуживанию Федеральным медико-биологическим агентством согласно </w:t>
      </w:r>
      <w:hyperlink r:id="rId23" w:tgtFrame="_blank">
        <w:r>
          <w:rPr>
            <w:rStyle w:val="InternetLink"/>
            <w:color w:val="0000FF"/>
            <w:sz w:val="20"/>
          </w:rPr>
          <w:t>распоряжению</w:t>
        </w:r>
      </w:hyperlink>
      <w:r>
        <w:rPr>
          <w:sz w:val="20"/>
        </w:rPr>
        <w:t xml:space="preserve"> Правительства Российской Федерации от 21 августа 2006 г. N 1156-р (Собрание законодательства Российской Федерации, 2006, N 35, ст. 3774; N 49, ст. 5267; N 52, ст. 5614; 2008, N 11, ст. 1060; 2009, N 14, ст. 1727; 2010, N 3, ст. 336; N 18, ст. 2271; 2011, N 16, ст. 2303; N 21, ст. 3004; N 47, ст. 6699; 2012, N 19, ст. 2410; 2013, N 32, ст. 4312; 2014, N 9, ст. 912; N 16, ст. 1914; N 50, ст. 7159; 2015, N 21, ст. 3133; N 22, ст. 3291; N 42, ст. 5793; 2016, N 52, ст. 7668; 2017, N 18, ст. 2813), количество должностей медицинских работников кабинета врача-педиатра участкового устанавливаются вне зависимости от численности прикрепленных к кабинету дете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3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ложению об организации оказ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первичной медико-санитарной помощ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детям, 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7 марта 2018 г. N 92н</w:t>
      </w:r>
    </w:p>
    <w:p>
      <w:pPr>
        <w:pStyle w:val="ConsPlusNormal"/>
        <w:jc w:val="both"/>
        <w:rPr/>
      </w:pPr>
      <w:r>
        <w:rPr/>
      </w:r>
      <w:bookmarkStart w:id="9" w:name="P187"/>
      <w:bookmarkStart w:id="10" w:name="P187"/>
      <w:bookmarkEnd w:id="10"/>
    </w:p>
    <w:p>
      <w:pPr>
        <w:pStyle w:val="ConsPlusTitle"/>
        <w:jc w:val="center"/>
        <w:rPr>
          <w:sz w:val="20"/>
        </w:rPr>
      </w:pPr>
      <w:bookmarkStart w:id="11" w:name="P187"/>
      <w:bookmarkEnd w:id="11"/>
      <w:r>
        <w:rPr>
          <w:sz w:val="20"/>
        </w:rPr>
        <w:t>СТАНДАРТ ОСНАЩЕНИЯ КАБИНЕТА ВРАЧА-ПЕДИАТРА УЧАСТКОВОГО</w:t>
      </w:r>
    </w:p>
    <w:p>
      <w:pPr>
        <w:pStyle w:val="ConsPlusNormal"/>
        <w:jc w:val="both"/>
        <w:rPr/>
      </w:pPr>
      <w:r>
        <w:rPr/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1"/>
        <w:gridCol w:w="8333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снащения </w:t>
            </w:r>
            <w:hyperlink w:anchor="P225" w:tgtFrame="_blank">
              <w:r>
                <w:rPr>
                  <w:rStyle w:val="InternetLink"/>
                  <w:color w:val="0000FF"/>
                  <w:sz w:val="20"/>
                </w:rPr>
                <w:t>&lt;*&gt;</w:t>
              </w:r>
            </w:hyperlink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врача с персональным компьютером и выходом в информационно-коммуникационную сеть "Интернет"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медицинской сестры с персональным компьютером и выходом в информационно-коммуникационную сеть "Интернет"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рмометр медицински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онометр для измерения артериального давления с манжетой для детей до год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антиметровая лент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ульсоксиметр портативны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актерицидный облучатель воздух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еленальный сто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сы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Электронные весы для детей до год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остомер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етофонендоскоп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патель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Емкость для дезинфекции инструментария и расходных материал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Емкость для сбора бытовых и медицинских отходов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  <w:bookmarkStart w:id="12" w:name="P225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12"/>
      <w:r>
        <w:rPr>
          <w:sz w:val="20"/>
        </w:rPr>
        <w:t>&lt;*&gt; Количество оборудования не менее 1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4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ложению об организации оказ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первичной медико-санитарной помощ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детям, 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7 марта 2018 г. N 92н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АВИЛ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РГАНИЗАЦИИ ДЕЯТЕЛЬНОСТИ ДЕТСКОЙ ПОЛИКЛИНИКИ (ДЕТСКОГО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ОЛИКЛИНИЧЕСКОГО ОТДЕЛЕНИЯ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ие Правила устанавливают порядок организации деятельности детской поликлиники (детского поликлинического отделения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Детская поликлиника (далее - Поликлиника) &lt;1&gt; является самостоятельной медицинской организацией или структурным подразделением медицинской организации или иной медицинской организации, осуществляющей медицинскую деятельность (далее - медицинская организация), и создается для оказания первичной доврачебной медико-санитарной помощи, первичной врачебной медико-санитарной помощи, первичной специализированной медико-санитарной помощи детя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Медицинские организации, оказывающие первичную медико-санитарную помощь в населенных пунктах с численностью населения свыше 20 тыс. человек, размещаются с учетом шаговой доступности, не превышающей 60 минут, в соответствии с </w:t>
      </w:r>
      <w:hyperlink r:id="rId24" w:tgtFrame="_blank">
        <w:r>
          <w:rPr>
            <w:rStyle w:val="InternetLink"/>
            <w:color w:val="0000FF"/>
            <w:sz w:val="20"/>
          </w:rPr>
          <w:t>приказом</w:t>
        </w:r>
      </w:hyperlink>
      <w:r>
        <w:rPr>
          <w:sz w:val="20"/>
        </w:rPr>
        <w:t xml:space="preserve"> Министерства здравоохранения Российской Федерации от 27 февраля 2016 г. N 132н "О требованиях к размещению медицинских организаций государственной системы здравоохранения и муниципальной системы здравоохранения исходя из потребности населения" (зарегистрирован Министерством юстиции Российской Федерации 22 марта 2016 г., регистрационный N 41485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3. Детское поликлиническое отделение (далее - Отделение) является структурным подразделением медицинской организации или иной медицинской организации, осуществляющей медицинскую деятельность (далее - медицинская организация), и создается для оказания первичной доврачебной медико-санитарной помощи, первичной врачебной медико-санитарной помощи, первичной специализированной медико-санитарной помощи детям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4. Структура и штатная численность Поликлиники и Отделения устанавливаются учредителем или руководителем медицинской организации, в составе которой создана Поликлиника или Отделение, исходя из объема проводимой лечебно-диагностической работы и численности обслуживаемого детского населения с учетом рекомендуемых штатных нормативов, предусмотренных </w:t>
      </w:r>
      <w:hyperlink w:anchor="P373" w:tgtFrame="_blank">
        <w:r>
          <w:rPr>
            <w:rStyle w:val="InternetLink"/>
            <w:color w:val="0000FF"/>
            <w:sz w:val="20"/>
          </w:rPr>
          <w:t>приложением N 5</w:t>
        </w:r>
      </w:hyperlink>
      <w:r>
        <w:rPr>
          <w:sz w:val="20"/>
        </w:rPr>
        <w:t xml:space="preserve"> к Положению об организации оказания первичной медико-санитарной помощи детям, утвержденному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5. Руководство Поликлиникой, являющейся самостоятельной медицинской организацией, осуществляет главный врач (начальник), а руководство Поликлиникой (Отделением), являющейся структурным подразделением медицинской организации, осуществляет заместитель руководителя (начальника) поликлиникой (Отделением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6. На должность главного врача (начальника) Поликлиники назначается специалист, соответствующий </w:t>
      </w:r>
      <w:hyperlink r:id="rId25" w:tgtFrame="_blank">
        <w:r>
          <w:rPr>
            <w:rStyle w:val="InternetLink"/>
            <w:color w:val="0000FF"/>
            <w:sz w:val="20"/>
          </w:rPr>
          <w:t>квалификационным требованиям</w:t>
        </w:r>
      </w:hyperlink>
      <w:r>
        <w:rPr>
          <w:sz w:val="20"/>
        </w:rPr>
        <w:t xml:space="preserve"> к медицинским и фармацевтическим работникам с высшим образованием по направлению подготовки "Здравоохранение и медицинские науки", утвержденным приказом Министерства здравоохранения Российской Федерации &lt;2&gt; (далее - Квалификационные требования), по специальности "педиатрия", "лечебное дело" или "организация здравоохранения и общественное здоровье", имеющий стаж работы по данной специальности не менее 5 лет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26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8 октября 2015 г. N 707н (зарегистрирован Министерством юстиции Российской Федерации 23 октября 2015 г., регистрационный N 39438), с изменениями, внесенными приказом Министерства здравоохранения Российской Федерации от 15 июня 2017 г. N 328н (зарегистрирован Министерством юстиции Российской Федерации 3 июля 2017 г., регистрационный N 47273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7. На должность заведующего Отделением назначается специалист, соответствующий </w:t>
      </w:r>
      <w:hyperlink r:id="rId27" w:tgtFrame="_blank">
        <w:r>
          <w:rPr>
            <w:rStyle w:val="InternetLink"/>
            <w:color w:val="0000FF"/>
            <w:sz w:val="20"/>
          </w:rPr>
          <w:t>Квалификационным требованиям</w:t>
        </w:r>
      </w:hyperlink>
      <w:r>
        <w:rPr>
          <w:sz w:val="20"/>
        </w:rPr>
        <w:t xml:space="preserve"> по специальности "педиатрия", имеющий стаж работы по данной специальности не менее 5 лет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8. Основными задачами Поликлиники (Отделения) являютс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филактика заболеваемости, смертности и инвалидности детей, пропаганда здорового образа жизни среди детей и членов их семе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облюдение и своевременное направление детей для организации специализированной, в том числе высокотехнологичной, медицинской помощи необходимого профиля с учетом потребности в экстренной, неотложной или плановой помощ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облюдение маршрутизации детей для оказания медицинской помощи с учетом профиля и тяжести заболева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казание первичной (доврачебной, врачебной, специализированной) медико-санитарной помощи, в том числе в неотложной форме, детям, проживающим на территории обслуживания и (или) прикрепленным на обслуживание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9. Поликлиника (Отделение) осуществляет следующие функции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казание первичной медико-санитарной помощи детям в амбулаторных условиях и в условиях дневного стационар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существление патронажа новорожденных и детей первого года жизни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организация проведения неонатального скрининга новорожденным и детям первого года жизни, не прошедшим обследование на выявление врожденного гипотиреоза, фенилкетонурии, адреногенитального синдрома, муковисцидоза и галактоземии, а также проведение I этапа аудиологического скрининга новорожденным и детям первого года жизни, не прошедшим обследование на нарушение слуха в медицинских учреждениях родовспоможения, в соответствии с </w:t>
      </w:r>
      <w:hyperlink r:id="rId28" w:tgtFrame="_blank">
        <w:r>
          <w:rPr>
            <w:rStyle w:val="InternetLink"/>
            <w:color w:val="0000FF"/>
            <w:sz w:val="20"/>
          </w:rPr>
          <w:t>приказом</w:t>
        </w:r>
      </w:hyperlink>
      <w:r>
        <w:rPr>
          <w:sz w:val="20"/>
        </w:rPr>
        <w:t xml:space="preserve"> Министерства здравоохранения Российской Федерации от 10 августа 2017 г. N 514н "О Порядке проведения профилактических медицинских осмотров несовершеннолетних"; &lt;3&gt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&lt;3&gt; Зарегистрирован Министерством юстиции Российской Федерации 18 августа 2017 г., регистрационный N 47855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обеспечение передачи информации о новорожденных и детях первого года жизни с подозрением на наличие нарушения слуха, выявленном при проведении I этапа аудиологического скрининга, в центр реабилитации слуха (сурдологический центр) и направление данной категории детей в центр реабилитации слуха для проведения уточняющей диагностики (II этап аудиологического скрининга)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проведение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в соответствии с </w:t>
      </w:r>
      <w:hyperlink r:id="rId29" w:tgtFrame="_blank">
        <w:r>
          <w:rPr>
            <w:rStyle w:val="InternetLink"/>
            <w:color w:val="0000FF"/>
            <w:sz w:val="20"/>
          </w:rPr>
          <w:t>приказом</w:t>
        </w:r>
      </w:hyperlink>
      <w:r>
        <w:rPr>
          <w:sz w:val="20"/>
        </w:rPr>
        <w:t xml:space="preserve"> Министерства здравоохранения Российской Федерации от 11 апреля 2013 г. N 216н; &lt;4&gt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&lt;4&gt; Зарегистрирован Министерством здравоохранения Российской Федерации 21 мая 2013 г., регистрационный N 28454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проведение диспансеризации пребывающих в стационарных учреждениях детей-сирот и детей, находящихся в трудной жизненной ситуации, в соответствии с </w:t>
      </w:r>
      <w:hyperlink r:id="rId30" w:tgtFrame="_blank">
        <w:r>
          <w:rPr>
            <w:rStyle w:val="InternetLink"/>
            <w:color w:val="0000FF"/>
            <w:sz w:val="20"/>
          </w:rPr>
          <w:t>приказом</w:t>
        </w:r>
      </w:hyperlink>
      <w:r>
        <w:rPr>
          <w:sz w:val="20"/>
        </w:rPr>
        <w:t xml:space="preserve"> Министерства здравоохранения Российской Федерации от 15 февраля 2013 г. N 72н; &lt;5&gt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&lt;5&gt; Зарегистрирован Министерством юстиции Российской Федерации 2 апреля 2013 г., регистрационный N 27964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проведение профилактических медицинских осмотров детей, в том числе обучающихся в образовательных организациях, с </w:t>
      </w:r>
      <w:hyperlink r:id="rId31" w:tgtFrame="_blank">
        <w:r>
          <w:rPr>
            <w:rStyle w:val="InternetLink"/>
            <w:color w:val="0000FF"/>
            <w:sz w:val="20"/>
          </w:rPr>
          <w:t>приказом</w:t>
        </w:r>
      </w:hyperlink>
      <w:r>
        <w:rPr>
          <w:sz w:val="20"/>
        </w:rPr>
        <w:t xml:space="preserve"> Министерства здравоохранения Российской Федерации от 10 августа 2017 г. N 514н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профилактических медицинских осмотров детей, в том числе обучающихся в образовательных организация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3 этапа медицинской реабилитации в отделении медицинской реабилитации с использованием возможностей структурных подразделений детской поликлиники (отделение (кабинет) лечебной физкультуры, кабинета массажа, физиотерапевтическое отделение (кабинет) и другие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я рационального питания детей в возрасте до 3 лет, а также детей, обучающихся в образовательных организация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я санитарно-гигиенического просвещения детей и их родителей (законных представителей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разъяснительной работы с детьми и родителями (законными представителями) по вопросам профилактики болезней детского возраста и формирования здорового образа жизн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наблюдение за детьми, занимающимися физической культурой и спортом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я и проведение иммунопрофилактики инфекционных заболеваний у дете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филактика и раннее выявление скрытых форм заболеваний, социально значимых заболеваний, в том числе гепатитов B и C, ВИЧ-инфекции, туберкулез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я и проведение санитарно-гигиенических, санитарно-противоэпидемических и профилактических мероприятий в очагах инфекционных заболеваний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направление при наличии медицинских показаний к врачам-специалистам для оказания первичной специализированной медико-санитарной помощи по специальностям, предусмотренным </w:t>
      </w:r>
      <w:hyperlink r:id="rId32" w:tgtFrame="_blank">
        <w:r>
          <w:rPr>
            <w:rStyle w:val="InternetLink"/>
            <w:color w:val="0000FF"/>
            <w:sz w:val="20"/>
          </w:rPr>
          <w:t>Номенклатурой</w:t>
        </w:r>
      </w:hyperlink>
      <w:r>
        <w:rPr>
          <w:sz w:val="20"/>
        </w:rPr>
        <w:t xml:space="preserve"> специальностей специалистов, имеющих высшее медицинское и фармацевтическое образование &lt;6&gt; (далее - Номенклатурой специальностей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6&gt; </w:t>
      </w:r>
      <w:hyperlink r:id="rId33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7 октября 2015 г. N 700н (зарегистрирован Министерством юстиции Российской Федерации 12 ноября 2015 г., регистрационный N 39696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направление при наличии медицинских показаний к врачам-специалистам для оказания специализированной и специализированной медицинской помощи по специальностям, предусмотренным </w:t>
      </w:r>
      <w:hyperlink r:id="rId34" w:tgtFrame="_blank">
        <w:r>
          <w:rPr>
            <w:rStyle w:val="InternetLink"/>
            <w:color w:val="0000FF"/>
            <w:sz w:val="20"/>
          </w:rPr>
          <w:t>Номенклатурой</w:t>
        </w:r>
      </w:hyperlink>
      <w:r>
        <w:rPr>
          <w:sz w:val="20"/>
        </w:rPr>
        <w:t xml:space="preserve"> специальносте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я диагностической и лечебной работы на дому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я диспансерного наблюдения за детьми с хроническими заболеваниями, детьми-инвалидами, состоящими на диспансерном учете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я работы по охране репродуктивного здоровья дете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я выполнения индивидуальных программ по медицинской реабилитации детей-инвалидов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экспертизы временной нетрудоспособност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беспечение направления детей на медико-социальную экспертизу при наличии показаний для установления инвалидност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существление медико-социальной и психологической помощи детям и семьям, имеющим дете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я медико-социальной подготовки детей к поступлению в образовательные организ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я медицинской помощи детям в образовательных организация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я медицинского обеспечения детей в организациях отдыха детей и их оздоровл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недрение новых профилактических, диагностических и лечебных технологий в педиатрическую практику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дготовка медицинской документации при передаче медицинского наблюдения за детьми в медицинскую организацию, оказывающую первичную медико-санитарную помощь взрослому населению, по достижении ими совершеннолет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анализа уровня и структуры заболеваемости детей в районе обслужива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анализа основных медико-статистических показателей заболеваемости, инвалидности и смертности среди детей, проживающих на территории обслуживания и (или) прикрепленных на обслуживание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едоставление первичных данных о медицинской деятельности для информационных систем в сфере здравоохранения &lt;7&gt;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7&gt; </w:t>
      </w:r>
      <w:hyperlink r:id="rId35" w:tgtFrame="_blank">
        <w:r>
          <w:rPr>
            <w:rStyle w:val="InternetLink"/>
            <w:color w:val="0000FF"/>
            <w:sz w:val="20"/>
          </w:rPr>
          <w:t>Пункт 11 части 1 статьи 79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3, N 48, ст. 6165; 2014, N 30, ст. 4257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организация и проведение консультаций и (или) участие в консилиуме врачей с применением телемедицинских технологий по вопросам оказания медицинской помощи детям. &lt;8&gt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8&gt; </w:t>
      </w:r>
      <w:hyperlink r:id="rId36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30 ноября 2017 г. N 965н (зарегистрирован Министерством юстиции Российской Федерации 9 января 2018 г., регистрационный N 49577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0. В структуре Поликлиники (Отделения) рекомендуется предусматривать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информационно-аналитическое отделение, включающее регистратуру, картохранилище, организационно-методический кабинет (кабинет медицинской статистики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филактическое отделение, включающее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здорового ребенк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ививочный кабинет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тделение медико-социальной помощ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центр здоровья для дете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тделение организации медицинской помощи несовершеннолетним в образовательных организация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онсультативно-диагностическое отделение, включающее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врача-педиатра участкового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цедурную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детский неврологический кабинет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врача-детского кардиолог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врача-детского эндокринолог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детский ревматологический кабинет, включающий процедурную для проведения противоревматической терапии, в том числе генно-инженерными биологическими препаратам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детский кабинет инфекционных болезне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детский акушерско-гинекологический кабинет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врача-детского онколог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врача-детского уролога-андролог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врача-детского хирурга с перевязочной и манипуляционно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врача-гастроэнтеролог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врача травматолога-ортопеда с процедурной и перевязочно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детский офтальмологический кабинет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фтальмологический кабинет охраны зрения дете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онсультативно-диагностический кабинет для выявления и наблюдения детей с ретинопатией недоношенны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ториноларингологический кабинет, включающий дополнительное оснащение оториноларингологического кабинета, оказывающего помощь больным с заболеваниями голосового аппарат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врача-аллерголога-иммунолога с процедурно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врача-нефролог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ентгеновский кабинет (отделение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ультразвуковой диагностик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линико-диагностическая лаборатория (КДЛ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эндоскопический кабинет (отделение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функциональной диагностик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(отделение) неотложной медицинской помощ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врача по медицинской реабилит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физиотерапевтический кабинет (отделение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дефектолога (логопеда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медицинского психолог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(отделение) лечебной физкультуры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массаж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мещение для проведения консультаций и (или) участия в консилиуме врачей с применением телемедицинских технолог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дминистративно-хозяйственное отделение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1. В Поликлинике (Отделении) рекомендуется предусматривать планировочные решения внутренних пространств, обеспечивающих комфортность пребывания детей, включая организацию крытой колясочной, отдельного входа для больных детей, открытой регистратуры с инфоматом, электронного табло с расписанием приема врачей, колл-центра, игровой зоны для детей, комнаты для кормления грудных детей и детей раннего возраста, системы навигации, зоны комфортного пребывания в холлах и оснащение входа автоматическими дверями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2. Оснащение Поликлиники (Отделения) осуществляется в соответствии со стандартом оснащения, предусмотренным </w:t>
      </w:r>
      <w:hyperlink w:anchor="P563" w:tgtFrame="_blank">
        <w:r>
          <w:rPr>
            <w:rStyle w:val="InternetLink"/>
            <w:color w:val="0000FF"/>
            <w:sz w:val="20"/>
          </w:rPr>
          <w:t>приложением N 6</w:t>
        </w:r>
      </w:hyperlink>
      <w:r>
        <w:rPr>
          <w:sz w:val="20"/>
        </w:rPr>
        <w:t xml:space="preserve"> к Положению об организации оказания первичной медико-санитарной помощи детям, утвержденному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3. Работа Поликлиники (Отделения) должна организовываться по сменному графику, обеспечивающему оказание медицинской помощи в течение рабочего дня, а также предусматривать оказание медицинской помощи в неотложной форме в выходные и праздничные дн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4. Для обеспечения своей деятельности Поликлиника (Отделение) использует возможности всех лечебно-диагностических и вспомогательных подразделений медицинской организации, структурным подразделением которого она являетс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5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ложению об организации оказ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первичной медико-санитарной помощ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детям, 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7 марта 2018 г. N 92н</w:t>
      </w:r>
    </w:p>
    <w:p>
      <w:pPr>
        <w:pStyle w:val="ConsPlusNormal"/>
        <w:jc w:val="both"/>
        <w:rPr/>
      </w:pPr>
      <w:r>
        <w:rPr/>
      </w:r>
      <w:bookmarkStart w:id="13" w:name="P373"/>
      <w:bookmarkStart w:id="14" w:name="P373"/>
      <w:bookmarkEnd w:id="14"/>
    </w:p>
    <w:p>
      <w:pPr>
        <w:pStyle w:val="ConsPlusTitle"/>
        <w:jc w:val="center"/>
        <w:rPr>
          <w:sz w:val="20"/>
        </w:rPr>
      </w:pPr>
      <w:bookmarkStart w:id="15" w:name="P373"/>
      <w:bookmarkEnd w:id="15"/>
      <w:r>
        <w:rPr>
          <w:sz w:val="20"/>
        </w:rPr>
        <w:t>РЕКОМЕНДУЕМЫЕ ШТАТНЫЕ НОРМАТИВЫ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ДЕТСКОЙ ПОЛИКЛИНИКИ (ДЕТСКОГО ПОЛИКЛИНИЧЕСКОГО ОТДЕЛЕНИЯ)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(НА 10 ТЫС. ДЕТЕЙ)</w:t>
      </w:r>
    </w:p>
    <w:p>
      <w:pPr>
        <w:pStyle w:val="ConsPlusNormal"/>
        <w:jc w:val="both"/>
        <w:rPr/>
      </w:pPr>
      <w:r>
        <w:rPr/>
      </w:r>
    </w:p>
    <w:tbl>
      <w:tblPr>
        <w:tblW w:w="90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1"/>
        <w:gridCol w:w="3117"/>
        <w:gridCol w:w="5273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должностей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лавный врач (начальник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должность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аместитель главного врача (начальника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должность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аместитель главного врача (начальника) по профилактике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должность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аведующий отделением детской поликлиники или заведующий детским поликлиническим отделением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должность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педиатр участковый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,5 должностей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детский хирург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должность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травматолог-ортопед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,5 должност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детский уролог-андролог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5 должност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акушер-гинеколог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должность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оториноларинголог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,25 должност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офтальмолог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должность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5 должности (для кабинета охраны зрения)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25 должности (для консультативно-диагностического кабинета для выявления и наблюдения детей с ретинопатией недоношенных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невролог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,5 должност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детский кардиолог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5 должност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детский эндокринолог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5 должност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детский онколог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1 должност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аллерголог-иммунолог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5 должност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 клинической лабораторной диагностик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,2 должност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гастроэнтеролог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3 должност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ревматолог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1 должност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инфекционист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5 должност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рентгенолог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 должност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нефролог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5 должност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 функциональной диагностик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 должност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 ультразвуковой диагностик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 должност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педиатр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 должности - для кабинета здорового ребенка;</w:t>
            </w:r>
          </w:p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 должности - для отделения медико-социальной помощи;</w:t>
            </w:r>
          </w:p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 должности на 30 коек (для обеспечения работы в две смены) - для дневного стационара;</w:t>
            </w:r>
          </w:p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 должности - для отделения неотложной медицинской помощи;</w:t>
            </w:r>
          </w:p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 должности для центра здоровья для детей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 по медицинской реабилитаци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 должност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физиотерапевт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 должност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эндоскопист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 должност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 по лечебной физкультуре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 должност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 по гигиене детей и подростков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должность на 2500 обучающихся образовательных организаций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ентгенолаборант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 должност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ий технолог, медицинский лабораторный техник, фельдшер-лаборант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 должност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Инструктор по лечебной физкультуре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 должност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Юрисконсульт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(по требованию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оциальный работник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(по требованию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ий психолог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(по требованию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Логопед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(по требованию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 участковая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5 должностей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ладшая медицинская сестра по уходу за больным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 должности на 30 коек дневного стационар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40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ий регистратор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 должност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4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ий статистик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 должност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4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 должность - для обеспечения работы врача - детского хирурга;</w:t>
            </w:r>
          </w:p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,5 должности - для обеспечения работы врача-травматолога-ортопеда;</w:t>
            </w:r>
          </w:p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 должность - для обеспечения работы врача-детского уролога-андролога;</w:t>
            </w:r>
          </w:p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 должность - для обеспечения работы врача-акушера-гинеколога;</w:t>
            </w:r>
          </w:p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,25 должности - для обеспечения работы врача-оториноларинголога;</w:t>
            </w:r>
          </w:p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 должность - для обеспечения работы врача-офтальмолога;</w:t>
            </w:r>
          </w:p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 должность - для обеспечения работы врача - офтальмолога кабинета охраны зрения детей;</w:t>
            </w:r>
          </w:p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25 должности - для обеспечения работы врача-офтальмолога консультативно-диагностического кабинета для выявления и наблюдения детей с ретинопатией недоношенных;</w:t>
            </w:r>
          </w:p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,5 должности - для обеспечения работы врача - невролога;</w:t>
            </w:r>
          </w:p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5 должности - для обеспечения работы врача - детского кардиолога;</w:t>
            </w:r>
          </w:p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5 должности - для обеспечения работы врача - детского эндокринолога;</w:t>
            </w:r>
          </w:p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1 должности - для обеспечения работы врача - детского онколога;</w:t>
            </w:r>
          </w:p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5 должности - для обеспечения работы врача-аллерголога-иммунолога;</w:t>
            </w:r>
          </w:p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3 должности - для обеспечения работы врача-гастроэнтеролога;</w:t>
            </w:r>
          </w:p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1 должности - для обеспечения работы врача-ревматолога;</w:t>
            </w:r>
          </w:p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5 должности - для обеспечения работы врача-инфекциониста;</w:t>
            </w:r>
          </w:p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5 должности для обеспечения работы врача-нефролога;</w:t>
            </w:r>
          </w:p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 должности - для обеспечения работы рентгеновского кабинета;</w:t>
            </w:r>
          </w:p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 должности - для обеспечения работы кабинета функциональной диагностики;</w:t>
            </w:r>
          </w:p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 должности - для обеспечения работы кабинета ультразвуковой диагностики;</w:t>
            </w:r>
          </w:p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 должности - для обеспечения работы кабинета здорового ребенка;</w:t>
            </w:r>
          </w:p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 должности - для обеспечения работы центра здоровья для детей;</w:t>
            </w:r>
          </w:p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 должности - для обеспечения работы прививочного кабинета;</w:t>
            </w:r>
          </w:p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 должности - для обеспечения работы врача-педиатра отделения неотложной медицинской помощи:</w:t>
            </w:r>
          </w:p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 должности - для обеспечения работы отделения медицинской реабилитации;</w:t>
            </w:r>
          </w:p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 должностей - для обеспечения работы физиотерапевтического кабинета;</w:t>
            </w:r>
          </w:p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 должностей кабинета массажа;</w:t>
            </w:r>
          </w:p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 должности для обеспечения работы врача-педиатра отделения медико-социальной помощи;</w:t>
            </w:r>
          </w:p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 должности на 15 коек дневного стационара;</w:t>
            </w:r>
          </w:p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 должности - для обеспечения работы врача по медицинской реабилитации;</w:t>
            </w:r>
          </w:p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 должности для обеспечения работы врача-педиатра центра здоровья для детей;</w:t>
            </w:r>
          </w:p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 должности для обеспечения работы врача-эндоскопист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Примечани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. Рекомендуемые штатные нормативы детской поликлиники (детского поликлинического отделения) не распространяются на медицинские организации частной системы здравоохранения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Для районов с низкой плотностью населения и ограниченной транспортной доступностью медицинских организаций количество медицинских работников детской поликлиники (детского поликлинического отделения) устанавливается исходя из меньшей численности детей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3. Должности врача-стоматолога детского и медицинских работников со средним медицинским образованием устанавливаются в соответствии с </w:t>
      </w:r>
      <w:hyperlink r:id="rId37" w:tgtFrame="_blank">
        <w:r>
          <w:rPr>
            <w:rStyle w:val="InternetLink"/>
            <w:color w:val="0000FF"/>
            <w:sz w:val="20"/>
          </w:rPr>
          <w:t>приказом</w:t>
        </w:r>
      </w:hyperlink>
      <w:r>
        <w:rPr>
          <w:sz w:val="20"/>
        </w:rPr>
        <w:t xml:space="preserve"> Министерством здравоохранения Российской Федерации от 30 ноября 2012 г. N 910н "Об утверждении Порядка оказания медицинской помощи детям со стоматологическими заболеваниями" (зарегистрирован Министерством юстиции Российской Федерации 20 декабря 2012 г., регистрационный N 26214), с изменениями, внесенными приказами Министерства здравоохранения Российской Федерации от 17 июля 2013 г. N 469н (зарегистрирован Министерством юстиции Российской Федерации 7 августа 2013 г., регистрационный N 29284) и от 19 августа 2014 г. N 456н (зарегистрирован Министерством юстиции Российской Федерации 17 сентября 2014 г., регистрационный N 34072), от 3 августа 2015 г. N 513н (зарегистрирован Министерством юстиции Российской Федерации 14 августа 2015 г., регистрационный N 38530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4. Для организаций и территорий, подлежащих обслуживанию Федеральным медико-биологическим агентством согласно </w:t>
      </w:r>
      <w:hyperlink r:id="rId38" w:tgtFrame="_blank">
        <w:r>
          <w:rPr>
            <w:rStyle w:val="InternetLink"/>
            <w:color w:val="0000FF"/>
            <w:sz w:val="20"/>
          </w:rPr>
          <w:t>распоряжению</w:t>
        </w:r>
      </w:hyperlink>
      <w:r>
        <w:rPr>
          <w:sz w:val="20"/>
        </w:rPr>
        <w:t xml:space="preserve"> Правительства Российской Федерации от 21 августа 2006 г. N 1156-р (Собрание законодательства Российской Федерации, 2006, N 35, ст. 3774; N 49, ст. 5267; N 52, ст. 5614; 2008, N 11, ст. 1060; 2009, N 14, ст. 1727; 2010, N 3, ст. 336; N 18, ст. 2271; 2011, N 16, ст. 2303; N 21, ст. 3004; N 47, ст. 6699; 2012, N 19, ст. 2410; 2013, N 32, ст. 4312; 2014, N 9, ст. 912; N 16, ст. 1914; N 50, ст. 7159; 2015, N 21, ст. 3133; N 22, ст. 3291; N 42, ст. 5793; 2016, N 52, ст. 7668; 2017, N 18, ст. 2813) количество штатных единиц врачей-специалистов и медицинских работников со средним медицинским образованием устанавливается вне зависимости от численности прикрепленных детей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5. В детской поликлинике (детском поликлиническом отделении), имеющей в своем составе дневной стационар, в связи с увеличением объема работы диагностических, лечебных, реабилитационных и вспомогательных подразделений предусматриваются дополнительные должности врачей и медицинских работников со средним медицинским образование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6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ложению об организации оказ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первичной медико-санитарной помощ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детям, 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7 марта 2018 г. N 92н</w:t>
      </w:r>
    </w:p>
    <w:p>
      <w:pPr>
        <w:pStyle w:val="ConsPlusNormal"/>
        <w:jc w:val="both"/>
        <w:rPr/>
      </w:pPr>
      <w:r>
        <w:rPr/>
      </w:r>
      <w:bookmarkStart w:id="16" w:name="P563"/>
      <w:bookmarkStart w:id="17" w:name="P563"/>
      <w:bookmarkEnd w:id="17"/>
    </w:p>
    <w:p>
      <w:pPr>
        <w:pStyle w:val="ConsPlusTitle"/>
        <w:jc w:val="center"/>
        <w:rPr>
          <w:sz w:val="20"/>
        </w:rPr>
      </w:pPr>
      <w:bookmarkStart w:id="18" w:name="P563"/>
      <w:bookmarkEnd w:id="18"/>
      <w:r>
        <w:rPr>
          <w:sz w:val="20"/>
        </w:rPr>
        <w:t>СТАНДАРТ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СНАЩЕНИЯ ДЕТСКОЙ ПОЛИКЛИНИКИ (ДЕТСКОГО</w:t>
      </w:r>
    </w:p>
    <w:p>
      <w:pPr>
        <w:pStyle w:val="ConsPlusTitle"/>
        <w:jc w:val="center"/>
        <w:rPr/>
      </w:pPr>
      <w:r>
        <w:rPr>
          <w:sz w:val="20"/>
        </w:rPr>
        <w:t xml:space="preserve">ПОЛИКЛИНИЧЕСКОГО ОТДЕЛЕНИЯ) </w:t>
      </w:r>
      <w:hyperlink w:anchor="P2384" w:tgtFrame="_blank">
        <w:r>
          <w:rPr>
            <w:rStyle w:val="InternetLink"/>
            <w:color w:val="0000FF"/>
            <w:sz w:val="20"/>
          </w:rPr>
          <w:t>&lt;*&gt;</w:t>
        </w:r>
      </w:hyperlink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1. Информационно-аналитическое отделение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3"/>
        <w:rPr>
          <w:sz w:val="20"/>
        </w:rPr>
      </w:pPr>
      <w:r>
        <w:rPr>
          <w:sz w:val="20"/>
        </w:rPr>
        <w:t>1.1. Стандарт оснащения организационно-методического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кабинета (кабинет медицинской статистики)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44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борудования (оснащения) </w:t>
            </w:r>
            <w:hyperlink w:anchor="P2385" w:tgtFrame="_blank">
              <w:r>
                <w:rPr>
                  <w:rStyle w:val="InternetLink"/>
                  <w:color w:val="0000FF"/>
                  <w:sz w:val="20"/>
                </w:rPr>
                <w:t>&lt;*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Рабочее место медицинского статистика с персональным компьютером и выходом в информационно-коммуникационную сеть "Интернет"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2. Профилактическое отделение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3"/>
        <w:rPr>
          <w:sz w:val="20"/>
        </w:rPr>
      </w:pPr>
      <w:r>
        <w:rPr>
          <w:sz w:val="20"/>
        </w:rPr>
        <w:t>2.1. Стандарт оснащения кабинета здорового ребенка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44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борудования (оснащения) </w:t>
            </w:r>
            <w:hyperlink w:anchor="P2385" w:tgtFrame="_blank">
              <w:r>
                <w:rPr>
                  <w:rStyle w:val="InternetLink"/>
                  <w:color w:val="0000FF"/>
                  <w:sz w:val="20"/>
                </w:rPr>
                <w:t>&lt;*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медицинской сестры с персональным компьютером и выходом в информационно-коммуникационную сеть "Интернет"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Весы медицинские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Электронные весы для детей до год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остомер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остомер для детей до год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Бактерицидный облучатель воздуха рециркуляторного тип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особия для оценки психофизического развития ребенк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тетофонендоскоп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ермометр медицински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онометр для измерения артериального давления с манжетами для детей разного возраст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Шпатель одноразовы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еленальный стол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ушетка медицинская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тол массажны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мплект оборудования для наглядной пропаганды здорового образа жизни и навыков ухода за ребенком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Емкость для сбора бытовых и медицинских отход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Емкость для дезинфицирующих средст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3"/>
        <w:rPr>
          <w:sz w:val="20"/>
        </w:rPr>
      </w:pPr>
      <w:r>
        <w:rPr>
          <w:sz w:val="20"/>
        </w:rPr>
        <w:t>2.2. Стандарт оснащения прививочного кабинета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44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борудования (оснащения) </w:t>
            </w:r>
            <w:hyperlink w:anchor="P2385" w:tgtFrame="_blank">
              <w:r>
                <w:rPr>
                  <w:rStyle w:val="InternetLink"/>
                  <w:color w:val="0000FF"/>
                  <w:sz w:val="20"/>
                </w:rPr>
                <w:t>&lt;*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медицинской сестры с персональным компьютером и выходом в информационно-коммуникационную сеть "Интернет"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ермометр медицински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онометр для измерения артериального давления с манжетами для детей разного возраст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Шкаф для хранения лекарственных препарат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Шкаф для хранения медицинского инструментария, стерильных расходных материал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еленальный стол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ушетка медицинская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Медицинский стол с маркировкой по видам прививок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Бактерицидный облучатель воздуха рециркуляторного тип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Шпатель одноразовы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Холодильник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ермоконтейнер или сумка-холодильник с набором хладоэлемент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Емкость - непрокалываемый контейнер с крышкой для дезинфекции отработанных шприцев, тампонов, использованных вакцин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Шприцы одноразовые емкостью 1, 2, 5, 10 мл с набором игл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терильный материал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инцет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Ножницы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езиновый жгут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очкообразный лоток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Емкость с дезинфицирующим раствором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Лейкопластырь, полотенца, пеленки, простыни, одноразовые перчатки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осиндромная укладка медикаментов и перевязочных материалов для оказания неотложной медицинской помощи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Емкость для сбора бытовых и медицинских отход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Укладка экстренной профилактики парентеральных инфекций для оказания первичной медико-санитарной помощи, скорой медицинской помощи, специализированной медицинской помощи и паллиативной медицинской помощи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3"/>
        <w:rPr>
          <w:sz w:val="20"/>
        </w:rPr>
      </w:pPr>
      <w:r>
        <w:rPr>
          <w:sz w:val="20"/>
        </w:rPr>
        <w:t>2.3. Стандарт оснащения отделения медико-социальной помощи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44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борудования (оснащения) </w:t>
            </w:r>
            <w:hyperlink w:anchor="P2385" w:tgtFrame="_blank">
              <w:r>
                <w:rPr>
                  <w:rStyle w:val="InternetLink"/>
                  <w:color w:val="0000FF"/>
                  <w:sz w:val="20"/>
                </w:rPr>
                <w:t>&lt;*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врача-педиатра с персональным компьютером и выходом в информационно-коммуникационную сеть "Интернет"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медицинской сестры с персональным компьютером и выходом в информационно-коммуникационную сеть "Интернет"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Бактерицидный облучатель воздуха рециркуляторного тип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Ширм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еленальный стол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ушетка медицинская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Емкость для сбора бытовых и медицинских отход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3"/>
        <w:rPr>
          <w:sz w:val="20"/>
        </w:rPr>
      </w:pPr>
      <w:r>
        <w:rPr>
          <w:sz w:val="20"/>
        </w:rPr>
        <w:t>2.4. Стандарт оснащения центра здоровья для детей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44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борудования (оснащения) </w:t>
            </w:r>
            <w:hyperlink w:anchor="P2385" w:tgtFrame="_blank">
              <w:r>
                <w:rPr>
                  <w:rStyle w:val="InternetLink"/>
                  <w:color w:val="0000FF"/>
                  <w:sz w:val="20"/>
                </w:rPr>
                <w:t>&lt;*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врача с персональным компьютером и выходом в информационно-коммуникационную сеть "Интернет"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медицинской сестры с персональным компьютером и выходом в информационно-коммуникационную сеть "Интернет"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ппаратно-программный комплекс для скрининг-оценки уровня психофизиологического и соматического здоровья, функциональных и адаптивных резервов организма с комплектом оборудования для измерения параметров физического развития, в состав которого входят: персональный компьютер (по числу рабочих мест); программное обеспечение Комплекса (за исключением операционных и офисных систем); комплект оборудования для измерения параметров физического развития (ростомер, весы напольные, динамометр); компьютерный электрокардиограф в комплекте с электродами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ппарат для комплексной детальной оценки функций дыхательной системы (спирометр компьютеризированный)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Биоимпедансметр для анализа внутренних сред организма (процентное соотношение воды, мышечной и жировой ткани)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ортативная система контроля уровня глюкозы многопользовательская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нализатор для определения токсических веществ в биологических средах организма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нализатор котинина и других биологических маркеров в моче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нализатор окиси углерода выдыхаемого воздуха с определением карбоксигемоглобина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ульсоксиметр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гигиениста стоматологического, в состав которого входит: установка стоматологическая универсальная с ультразвуковым скалером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мплект оборудования для наглядной пропаганды здорового образа жизни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Емкость для сбора бытовых и медицинских отходов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Емкость для дезинфекции инструментария и расходных материалов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Стерильный материал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3"/>
        <w:rPr>
          <w:sz w:val="20"/>
        </w:rPr>
      </w:pPr>
      <w:r>
        <w:rPr>
          <w:sz w:val="20"/>
        </w:rPr>
        <w:t>2.5. Стандарт оснащения отделения организации медицинской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омощи несовершеннолетним в образовательных организациях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44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борудования (оснащения) </w:t>
            </w:r>
            <w:hyperlink w:anchor="P2385" w:tgtFrame="_blank">
              <w:r>
                <w:rPr>
                  <w:rStyle w:val="InternetLink"/>
                  <w:color w:val="0000FF"/>
                  <w:sz w:val="20"/>
                </w:rPr>
                <w:t>&lt;*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врача с персональным компьютером и выходом в информационно-коммуникационную сеть "Интернет"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медицинской сестры с персональным компьютером и выходом в информационно-коммуникационную сеть "Интернет"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Бактерицидный облучатель воздуха рециркуляторного тип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Емкость для сбора бытовых и медицинских отход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3. Консультативно-диагностическое отделение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3"/>
        <w:rPr>
          <w:sz w:val="20"/>
        </w:rPr>
      </w:pPr>
      <w:r>
        <w:rPr>
          <w:sz w:val="20"/>
        </w:rPr>
        <w:t>3.1. Стандарт оснащения кабинета врача-педиатра участкового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44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борудования (оснащения) </w:t>
            </w:r>
            <w:hyperlink w:anchor="P2385" w:tgtFrame="_blank">
              <w:r>
                <w:rPr>
                  <w:rStyle w:val="InternetLink"/>
                  <w:color w:val="0000FF"/>
                  <w:sz w:val="20"/>
                </w:rPr>
                <w:t>&lt;*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врача с персональным компьютером и выходом в информационно-коммуникационную сеть "Интернет"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медицинской сестры участковой с персональным компьютером и выходом в информационно-коммуникационную сеть "Интернет"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ермометр медицински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онометр для измерения артериального давления с манжетами для детей разного возраст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антиметровая лент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ульсоксиметр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Бактерицидный облучатель воздуха рециркуляторного тип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Ширм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еленальный стол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ушетка медицинская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Весы медицинские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Электронные весы для детей до год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остомер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остомер для детей до год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тетофонендоскоп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Шпатель одноразовы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Емкость для дезинфекции инструментария и расходных материал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Емкость для сбора бытовых и медицинских отход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3"/>
        <w:rPr>
          <w:sz w:val="20"/>
        </w:rPr>
      </w:pPr>
      <w:r>
        <w:rPr>
          <w:sz w:val="20"/>
        </w:rPr>
        <w:t>3.2. Стандарт оснащения процедурной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44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борудования (оснащения) </w:t>
            </w:r>
            <w:hyperlink w:anchor="P2385" w:tgtFrame="_blank">
              <w:r>
                <w:rPr>
                  <w:rStyle w:val="InternetLink"/>
                  <w:color w:val="0000FF"/>
                  <w:sz w:val="20"/>
                </w:rPr>
                <w:t>&lt;*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медицинской сестры с персональным компьютером и выходом в информационно-коммуникационную сеть "Интернет"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Мешок Амбу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онометр для измерения артериального давления с манжетами для детей разного возраст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Бактерицидный облучатель воздуха рециркуляторного тип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ветильник бестеневой медицинский передвижно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тетофонендоскоп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еленальный стол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ушетка медицинская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Емкость для дезинфекции инструментария и расходных материал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Емкость для сбора бытовых и медицинских отход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Лейкопластырь, полотенца, пеленки, простыни, одноразовые перчатки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Холодильник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Шкаф для хранения лекарственных препарат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Дефибриллятор внешни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  <w:r>
              <w:rPr>
                <w:sz w:val="20"/>
              </w:rPr>
              <w:t xml:space="preserve">, </w:t>
            </w:r>
            <w:hyperlink w:anchor="P2389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ермометр медицински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Шкаф для хранения медицинского инструментария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Шпатель одноразовы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Емкость - непрокалываемый контейнер с крышкой для дезинфекции отработанных шприцев, тампонов, использованных вакцин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Шприцы одноразовые емкостью 1, 2, 5, 10 мл с набором игл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терильный материал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инцет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Ножницы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езиновый жгут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Грелка медицинская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узырь для льд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очкообразный лоток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Емкость с дезинфицирующим раствором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осиндромная укладка медикаментов и перевязочных материалов для оказания неотложной медицинской помощи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мплект воздуховодов для искусственного дыхания "рот в рот"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Носилки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авматологическая укладк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Зонд желудочный разных размер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Укладка экстренной профилактики парентеральных инфекций для оказания первичной медико-санитарной помощи, скорой медицинской помощи, специализированной медицинской помощи и паллиативной медицинской помощи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3"/>
        <w:rPr>
          <w:sz w:val="20"/>
        </w:rPr>
      </w:pPr>
      <w:r>
        <w:rPr>
          <w:sz w:val="20"/>
        </w:rPr>
        <w:t>3.3. Стандарт оснащения детского неврологического кабинета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44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борудования (оснащения) </w:t>
            </w:r>
            <w:hyperlink w:anchor="P2385" w:tgtFrame="_blank">
              <w:r>
                <w:rPr>
                  <w:rStyle w:val="InternetLink"/>
                  <w:color w:val="0000FF"/>
                  <w:sz w:val="20"/>
                </w:rPr>
                <w:t>&lt;*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врача с персональным компьютером и выходом в информационно-коммуникационную сеть "Интернет"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медицинской сестры с персональным компьютером и выходом в информационно-коммуникационную сеть "Интернет"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ушетка медицинская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антиметровая лен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Ширм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еленальный стол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Бактерицидный облучатель воздуха рециркуляторного тип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остомер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остомер для детей до год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Электронные весы для детей до год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Весы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ермометр медицински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онометр для измерения артериального давления с манжетами для детей разного возраст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тетофонендоскоп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Негатоскоп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амертон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Неврологический молоточек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Емкость для дезинфекции инструментария и расходных материал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Емкость для сбора бытовых и медицинских отход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Шпатель одноразовы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Фонарик диагностический с элементом питания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3"/>
        <w:rPr>
          <w:sz w:val="20"/>
        </w:rPr>
      </w:pPr>
      <w:r>
        <w:rPr>
          <w:sz w:val="20"/>
        </w:rPr>
        <w:t>3.4. Стандарт оснащения кабинета врача-детского кардиолога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44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борудования (оснащения) </w:t>
            </w:r>
            <w:hyperlink w:anchor="P2385" w:tgtFrame="_blank">
              <w:r>
                <w:rPr>
                  <w:rStyle w:val="InternetLink"/>
                  <w:color w:val="0000FF"/>
                  <w:sz w:val="20"/>
                </w:rPr>
                <w:t>&lt;*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врача с персональным компьютером и выходом в информационно-коммуникационную сеть "Интернет"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медицинской сестры с персональным компьютером и выходом в информационно-коммуникационную сеть "Интернет"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ушетка медицинская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антиметровая лент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Ширм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еленальный стол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ушетка медицинская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Бактерицидный облучатель воздуха рециркуляторного тип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остомер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остомер для детей до год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Электронные весы для детей до год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Весы медицинские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онометр для измерения артериального давления с манжетами для детей разного возраст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тетофонендоскоп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Емкость для дезинфекции инструментария и расходных материал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Емкость для сбора бытовых и медицинских отход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Шпатель одноразовы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Пульсоксиметр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3"/>
        <w:rPr>
          <w:sz w:val="20"/>
        </w:rPr>
      </w:pPr>
      <w:r>
        <w:rPr>
          <w:sz w:val="20"/>
        </w:rPr>
        <w:t>3.5. Стандарт оснащения кабинет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врача - детского эндокринолога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44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борудования (оснащения) </w:t>
            </w:r>
            <w:hyperlink w:anchor="P2385" w:tgtFrame="_blank">
              <w:r>
                <w:rPr>
                  <w:rStyle w:val="InternetLink"/>
                  <w:color w:val="0000FF"/>
                  <w:sz w:val="20"/>
                </w:rPr>
                <w:t>&lt;*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врача с персональным компьютером и выходом в информационно-коммуникационную сеть "Интернет"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медицинской сестры с персональным компьютером и выходом в информационно-коммуникационную сеть "Интернет"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ушетка медицинская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остомер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остомер для детей до год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антиметровая лент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Ширм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еленальный стол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Бактерицидный облучатель воздуха рециркуляторного тип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Электронные весы для детей до год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Весы медицинские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онометр для измерения артериального давления с манжетами для детей разного возраст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тетофонендоскоп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ортативная система контроля уровня глюкозы многопользовательская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ест-полоски к портативной системе контроля уровня глюкозы в крови многопользовательско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рхидометр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Емкость для дезинфекции инструментария и расходных материал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мкость для сбора бытовых и медицинских отход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Шпатель одноразовы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Термометр медицински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3"/>
        <w:rPr>
          <w:sz w:val="20"/>
        </w:rPr>
      </w:pPr>
      <w:r>
        <w:rPr>
          <w:sz w:val="20"/>
        </w:rPr>
        <w:t>3.6. Стандарт оснащения детского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ревматологического кабинета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44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борудования (оснащения) </w:t>
            </w:r>
            <w:hyperlink w:anchor="P2385" w:tgtFrame="_blank">
              <w:r>
                <w:rPr>
                  <w:rStyle w:val="InternetLink"/>
                  <w:color w:val="0000FF"/>
                  <w:sz w:val="20"/>
                </w:rPr>
                <w:t>&lt;*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врача с персональным компьютером и выходом в информационно-коммуникационную сеть "Интернет"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медицинской сестры с персональным компьютером и выходом в информационно-коммуникационную сеть "Интернет"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ушетка медицинская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остомер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остомер для детей до год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онометр для измерения артериального давления с манжетами для детей разного возраст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антиметровая лент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Бактерицидный облучатель воздуха рециркуляторного тип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Ширм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еленальный стол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Весы медицинские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Электронные весы для детей до год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тетофонендоскоп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Негатоскоп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Медицинский термометр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Шпатель одноразовый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Емкость для сбора бытовых и медицинских отход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Емкость для дезинфекции инструментария и расходных материал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4"/>
        <w:rPr>
          <w:sz w:val="20"/>
        </w:rPr>
      </w:pPr>
      <w:r>
        <w:rPr>
          <w:sz w:val="20"/>
        </w:rPr>
        <w:t>3.6.1. Стандарт оснащения процедурной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детского ревматологического кабинета для проведения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отиворевматической терапии, в том числе генно-инженерными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биологическими препаратами (подкожное и внутримышечное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введение лекарственных средств)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44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борудования (оснащения) </w:t>
            </w:r>
            <w:hyperlink w:anchor="P2385" w:tgtFrame="_blank">
              <w:r>
                <w:rPr>
                  <w:rStyle w:val="InternetLink"/>
                  <w:color w:val="0000FF"/>
                  <w:sz w:val="20"/>
                </w:rPr>
                <w:t>&lt;*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медицинской сестры с персональным компьютером и выходом в информационно-коммуникационную сеть "Интернет"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еленальный стол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ушетка медицинская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тол для медикамент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Холодильник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Шкаф для хранения медицинских инструмент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Шкаф для хранения лекарственных средст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осиндромная укладка медикаментов и перевязочных материалов для оказания неотложной медицинской помощи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Мешок Амбу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Емкости для обработки использованных инструмент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Бактерицидный облучатель воздуха рециркуляторного тип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ермометр медицинский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тетофонендоскоп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онометр для измерения артериального давления с манжетами для детей разного возраст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Емкость для дезинфекции инструментария и расходных материал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Емкость для сбора бытовых и медицинских отход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Укладка экстренной профилактики парентеральных инфекций для оказания первичной медико-санитарной помощи, скорой медицинской помощи, специализированной медицинской помощи и паллиативной медицинской помощи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3"/>
        <w:rPr>
          <w:sz w:val="20"/>
        </w:rPr>
      </w:pPr>
      <w:r>
        <w:rPr>
          <w:sz w:val="20"/>
        </w:rPr>
        <w:t>3.7. Стандарт оснащения детского кабинет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инфекционных болезней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44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борудования (оснащения) </w:t>
            </w:r>
            <w:hyperlink w:anchor="P2385" w:tgtFrame="_blank">
              <w:r>
                <w:rPr>
                  <w:rStyle w:val="InternetLink"/>
                  <w:color w:val="0000FF"/>
                  <w:sz w:val="20"/>
                </w:rPr>
                <w:t>&lt;*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врача с персональным компьютером и выходом в информационно-коммуникационную сеть "Интернет"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медицинской сестры с персональным компьютером и выходом в информационно-коммуникационную сеть "Интернет"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ушетка медицинская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остомер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остомер для детей до год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онометр для измерения артериального давления с манжетами для детей разного возраст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ермометр медицинский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Фонарь (лампа) для осмотра полости рт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антиметровая лент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Бактерицидный облучатель воздуха рециркуляторного тип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Ширм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еленальный стол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Весы медицинские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Электронные весы для детей до год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тетофонендоскоп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Шпатель одноразовый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Негатоскоп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Емкость для сбора бытовых и медицинских отход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Емкость для дезинфекции инструментария и расходных материал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3"/>
        <w:rPr>
          <w:sz w:val="20"/>
        </w:rPr>
      </w:pPr>
      <w:r>
        <w:rPr>
          <w:sz w:val="20"/>
        </w:rPr>
        <w:t>3.8. Стандарт оснащения детского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акушерско-гинекологического кабинета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44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борудования (оснащения) </w:t>
            </w:r>
            <w:hyperlink w:anchor="P2385" w:tgtFrame="_blank">
              <w:r>
                <w:rPr>
                  <w:rStyle w:val="InternetLink"/>
                  <w:color w:val="0000FF"/>
                  <w:sz w:val="20"/>
                </w:rPr>
                <w:t>&lt;*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бочее место врача с персональным компьютером и выходом в информационно-коммуникационную сеть "Интернет"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бочее место медицинской сестры с персональным компьютером и выходом в информационно-коммуникационную сеть "Интернет"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етильник бестеневой медицинский передвижной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еленальный стол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ресло гинекологическое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сточник холодного света и волоконнооптическии световод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остомер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есы медицинские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антиметровая лент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етоскоп акушерский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азомер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онометр для измерения артериального давления с манжетами для детей разного возраст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етофонендоскоп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льпоскоп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ерильные детские вагиноскопы диаметром 8, 9 1/2, 11, 13 мм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бор гинекологических инструментов: влагалищные зеркала по Симпсу детские N N 1, 2, 3, 4 и зеркала-подъемники (влагалищные по Отту N N 1, 2, 3 и желобоватые детские N N 1, 2, 3); влагалищные зеркала по Куско с кремальерой детские N N 1, 2, 3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рнцанги детские изогнутые 228 мм повышенной стойкости, корнцанги детские прямые, желобоватые зонды, ложки гинекологические двухсторонние Фолькмана, гинекологический пинцет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оразовые палочки или щеточки для взятия мазк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Шпатель одноразовый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онд маточный с делениями, двусторонний пуговчатый зонд, пуговчатый зонд с ушком, ножницы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ерильные резиновые уретральные катетеры N 1 и 2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ермометр медицинский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ушетка медицинская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Ширм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мкость для хранения стекол с мазками и их доставки в лабораторию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енал для переноса материала в лабораторию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нипуляционный стол для хранения стерильных инструмент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нтейнеры для хранения стерильных инструментов и материал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мкость для сбора бытовых и медицинских отход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мкость для дезинфицирующих средст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актерицидный облучатель воздуха рециркуляторного тип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>
                <w:sz w:val="20"/>
              </w:rPr>
              <w:t xml:space="preserve">Укладка экстренной профилактики парентеральных инфекций для оказания первичной медико-санитарной помощи, скорой медицинской помощи, специализированной медицинской помощи и паллиативной медицинской помощи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3"/>
        <w:rPr>
          <w:sz w:val="20"/>
        </w:rPr>
      </w:pPr>
      <w:r>
        <w:rPr>
          <w:sz w:val="20"/>
        </w:rPr>
        <w:t>3.9. Стандарт оснащения кабинета врача - детского онколога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44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борудования (оснащения) </w:t>
            </w:r>
            <w:hyperlink w:anchor="P2385" w:tgtFrame="_blank">
              <w:r>
                <w:rPr>
                  <w:rStyle w:val="InternetLink"/>
                  <w:color w:val="0000FF"/>
                  <w:sz w:val="20"/>
                </w:rPr>
                <w:t>&lt;*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бочее место врача с персональным компьютером и выходом в информационно-коммуникационную сеть "Интернет"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бочее место медицинской сестры с персональным компьютером и выходом в информационно-коммуникационную сеть "Интернет"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ушетка медицинская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остомер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остомер для детей до год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антиметровая лент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Ширм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еленальный стол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актерицидный облучатель воздуха рециркуляторного тип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Электронные весы для детей до 1 год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есы медицинские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онометр для измерения артериального давления с манжетами для детей разного возраст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етофонендоскоп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егатоскоп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ермометр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мкость для дезинфекции инструментария и расходных материал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мкость для сбора бытовых и медицинских отход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Шпатель одноразовый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>
                <w:sz w:val="20"/>
              </w:rPr>
              <w:t xml:space="preserve">Фонарь (лампа) для осмотра полости рт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3"/>
        <w:rPr>
          <w:sz w:val="20"/>
        </w:rPr>
      </w:pPr>
      <w:r>
        <w:rPr>
          <w:sz w:val="20"/>
        </w:rPr>
        <w:t>3.10. Стандарт оснащения кабинет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врача - детского уролога-андролога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44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борудования (оснащения) </w:t>
            </w:r>
            <w:hyperlink w:anchor="P2385" w:tgtFrame="_blank">
              <w:r>
                <w:rPr>
                  <w:rStyle w:val="InternetLink"/>
                  <w:color w:val="0000FF"/>
                  <w:sz w:val="20"/>
                </w:rPr>
                <w:t>&lt;*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бочее место врача с персональным компьютером и выходом в информационно-коммуникационную сеть "Интернет"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бочее место медицинской сестры с персональным компьютером и выходом в информационно-коммуникационную сеть "Интернет"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ушетка медицинская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остомер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остомер для детей до год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ресло урологическое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Цистоскоп смотровой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сточник света для эндоскопической аппаратуры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антиметровая лент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Ширм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рхидометр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бор уретральных бужей (жестких)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бор уретральных бужей (мягких)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ол перевязочный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ол инструментальный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ол манипуляционный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нтейнеры для хранения стерильных инструментов и материала (биксы)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еленальный стол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актерицидный облучатель воздуха рециркуляторного тип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егатоскоп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етильник бестеневой медицинский передвижной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Электронные весы для детей до год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есы медицинские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онометр для измерения артериального давления с манжетами для детей разного возраст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етофонендоскоп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мкость для дезинфекции инструментария и расходных материал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мкость для сбора бытовых и медицинских отход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рофлоуметр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>
                <w:sz w:val="20"/>
              </w:rPr>
              <w:t xml:space="preserve">Укладка экстренной профилактики парентеральных инфекций для оказания первичной медико-санитарной помощи, скорой медицинской помощи, специализированной медицинской помощи и паллиативной медицинской помощи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3"/>
        <w:rPr>
          <w:sz w:val="20"/>
        </w:rPr>
      </w:pPr>
      <w:r>
        <w:rPr>
          <w:sz w:val="20"/>
        </w:rPr>
        <w:t>3.11. Стандарт оснащения кабинета врача - детского хирург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с перевязочной и манипуляционной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44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борудования (оснащения) </w:t>
            </w:r>
            <w:hyperlink w:anchor="P2385" w:tgtFrame="_blank">
              <w:r>
                <w:rPr>
                  <w:rStyle w:val="InternetLink"/>
                  <w:color w:val="0000FF"/>
                  <w:sz w:val="20"/>
                </w:rPr>
                <w:t>&lt;*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бочее место врача с персональным компьютером и выходом в информационно-коммуникационную сеть "Интернет" год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бочее место медицинской сестры с персональным компьютером и выходом в информационно-коммуникационную сеть "Интернет" год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ушетка медицинская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еленальный стол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Шкаф для хранения лекарственных препарат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остомер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остомер для детей до год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ппарат лазерный для резекции и коагуляции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ешок Амбу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спиратор хирургически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онометр для измерения артериального давления с манжетами для детей разного возраст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Электрохирургический прибор для рассечения ткане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нтейнер для хранения стерильных инструмент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ол операционны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ол перевязочны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олик инструментальны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олик манипуляционны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лый хирургический набор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ерилизатор для медицинских инструмент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хожаровой шкаф для стерилизации медицинских инструмент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Холодильник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егатоскоп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актерицидный облучатель воздуха рециркуляторного тип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етильник бестеневой медицинский передвижно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Электронные весы для детей до 1 год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есы медицинские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ейф для хранения лекарственных препарат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ампа лучистого тепл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етофонендоскоп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Шина для лечения переломов ключицы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Шина для фиксации кисти и пальце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Шина проволочная для верхних и нижних конечносте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Шина транспортная для нижних конечносте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оловодержатель (воротник Шанца)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ереносной набор для реанимации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Шпатель одноразовы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антиметровая лент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едицинский термометр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мкость для дезинфекции инструментария и расходных материал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мкость для сбора бытовых и медицинских отход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>
                <w:sz w:val="20"/>
              </w:rPr>
              <w:t xml:space="preserve">Укладка экстренной профилактики парентеральных инфекций для оказания первичной медико-санитарной помощи, скорой медицинской помощи, специализированной медицинской помощи и паллиативной медицинской помощи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3"/>
        <w:rPr>
          <w:sz w:val="20"/>
        </w:rPr>
      </w:pPr>
      <w:r>
        <w:rPr>
          <w:sz w:val="20"/>
        </w:rPr>
        <w:t>3.12. Стандарт оснащения кабинета врача-гастроэнтеролога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44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снащения (оборудования) </w:t>
            </w:r>
            <w:hyperlink w:anchor="P2385" w:tgtFrame="_blank">
              <w:r>
                <w:rPr>
                  <w:rStyle w:val="InternetLink"/>
                  <w:color w:val="0000FF"/>
                  <w:sz w:val="20"/>
                </w:rPr>
                <w:t>&lt;*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бочее место врача с персональным компьютером и выходом в информационно-коммуникационную сеть "Интернет"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бочее место медицинской сестры с персональным компьютером и выходом в информационно-коммуникационную сеть "Интернет"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Ширм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еленальный стол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ушетка медицинская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егатоскоп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онометр для измерения артериального давления с манжетами для детей разного возраст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етофонендоскоп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остомер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остомер для детей до год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есы медицинские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Электронные весы для детей до год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антиметровая лент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актерицидный облучатель воздуха рециркуляторного тип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мкость для дезинфекции инструментария и расходных материал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>
                <w:sz w:val="20"/>
              </w:rPr>
              <w:t xml:space="preserve">Емкость для сбора бытовых и медицинских отход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3"/>
        <w:rPr>
          <w:sz w:val="20"/>
        </w:rPr>
      </w:pPr>
      <w:r>
        <w:rPr>
          <w:sz w:val="20"/>
        </w:rPr>
        <w:t>3.13. Стандарт оснащения кабинета врач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травматолога-ортопеда с процедурной и перевязочной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44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снащения (оборудования) </w:t>
            </w:r>
            <w:hyperlink w:anchor="P2385" w:tgtFrame="_blank">
              <w:r>
                <w:rPr>
                  <w:rStyle w:val="InternetLink"/>
                  <w:color w:val="0000FF"/>
                  <w:sz w:val="20"/>
                </w:rPr>
                <w:t>&lt;*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бочее место врача с персональным компьютером и выходом в информационно-коммуникационную сеть "Интернет"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бочее место медицинской сестры с персональным компьютером и выходом в информационно-коммуникационную сеть "Интернет"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егатоскоп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ушетка медицинская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есы медицинские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Электронные весы для детей до год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остомер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остомер для детей до год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гломер складной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Шина транспортная для нижних конечностей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Шина проволочная для верхних и нижних конечностей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Шина для фиксации кисти и пальце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Шина для лечения переломов ключицы у детей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актерицидный облучатель воздуха рециркуляторного тип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бор подпяточников 2 мм, 5 мм, 1 см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ипсовый стол и инструменты для снятия и наложения гипс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мкость для дезинфекции инструментария и расходных материал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мкость для сбора бытовых и медицинских отход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>
                <w:sz w:val="20"/>
              </w:rPr>
              <w:t xml:space="preserve">Укладка экстренной профилактики парентеральных инфекций для оказания первичной медико-санитарной помощи, скорой медицинской помощи, специализированной медицинской помощи и паллиативной медицинской помощи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3"/>
        <w:rPr>
          <w:sz w:val="20"/>
        </w:rPr>
      </w:pPr>
      <w:r>
        <w:rPr>
          <w:sz w:val="20"/>
        </w:rPr>
        <w:t>3.14. Стандарт оснащения детского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фтальмологического кабинета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44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борудования (оснащения) </w:t>
            </w:r>
            <w:hyperlink w:anchor="P2385" w:tgtFrame="_blank">
              <w:r>
                <w:rPr>
                  <w:rStyle w:val="InternetLink"/>
                  <w:color w:val="0000FF"/>
                  <w:sz w:val="20"/>
                </w:rPr>
                <w:t>&lt;*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врача с персональным компьютером и выходом в информационно-коммуникационную сеть "Интернет"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медицинской сестры с персональным компьютером и выходом в информационно-коммуникационную сеть "Интернет"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Набор пробных линз с пробными оправами и принадлежностями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втоматический проектор знаков с принадлежностями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втоматический рефкератометр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  <w:r>
              <w:rPr>
                <w:sz w:val="20"/>
              </w:rPr>
              <w:t xml:space="preserve">, </w:t>
            </w:r>
            <w:hyperlink w:anchor="P2389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аблицы для определения цветоощущения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Щелевая лампа с принадлежностями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  <w:r>
              <w:rPr>
                <w:sz w:val="20"/>
              </w:rPr>
              <w:t xml:space="preserve">, </w:t>
            </w:r>
            <w:hyperlink w:anchor="P2389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Электрический офтальмоскоп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Офтальмоскоп зеркальны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ппарат для измерения внутриглазного давления автоматически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  <w:r>
              <w:rPr>
                <w:sz w:val="20"/>
              </w:rPr>
              <w:t xml:space="preserve">, </w:t>
            </w:r>
            <w:hyperlink w:anchor="P2389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Диагностическая офтальмологическая универсальная трехзеркальная линза для офтальмоскопии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Бинокулярный офтальмоскоп для обратной офтальмоскопии с налобной фиксацией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  <w:r>
              <w:rPr>
                <w:sz w:val="20"/>
              </w:rPr>
              <w:t xml:space="preserve">, </w:t>
            </w:r>
            <w:hyperlink w:anchor="P2389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Набор диагностических офтальмологических линз для непрямой офтальмоскопии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втоматический периметр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  <w:r>
              <w:rPr>
                <w:sz w:val="20"/>
              </w:rPr>
              <w:t xml:space="preserve">, </w:t>
            </w:r>
            <w:hyperlink w:anchor="P2389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Цветотест четырехточечны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Набор скиаскопических линеек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Гониоскоп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Диоптриметр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Экзофтальмометр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ест-полоски для определения количества слезной жидкости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Векорасширитель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Векорасширители для новорожденных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Векоподъемник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инцет офтальмологически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пье хирургическое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Набор магнит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Набор для промывания слезных путе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Набор для снятия шв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кальпель микрохирургический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Ножницы микрохирургические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Бактерицидный облучатель воздуха рециркуляторного тип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Шкаф для хранения медицинских инструмент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тол инструментальны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Шкаф для хранения лекарственных средст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Холодильник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Емкость для дезинфекции инструментария и расходных материал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Емкость для сбора бытовых и медицинских отход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Цифровая широкоугольная ретинальная камера (с линзой 130°)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  <w:r>
              <w:rPr>
                <w:sz w:val="20"/>
              </w:rPr>
              <w:t xml:space="preserve">, </w:t>
            </w:r>
            <w:hyperlink w:anchor="P2389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птический когерентный томограф для сканирования переднего и заднего отделов глаза (ОКТ) с функцией ангиографии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  <w:r>
              <w:rPr>
                <w:sz w:val="20"/>
              </w:rPr>
              <w:t xml:space="preserve">, </w:t>
            </w:r>
            <w:hyperlink w:anchor="P2389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мплекс для электрофизиологических исследований (электроретинограф)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  <w:r>
              <w:rPr>
                <w:sz w:val="20"/>
              </w:rPr>
              <w:t xml:space="preserve">, </w:t>
            </w:r>
            <w:hyperlink w:anchor="P2389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>
                <w:sz w:val="20"/>
              </w:rPr>
              <w:t xml:space="preserve">Прибор для ультразвукового сканирования с датчиком для ультразвуковой биометрии для офтальмологии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  <w:r>
              <w:rPr>
                <w:sz w:val="20"/>
              </w:rPr>
              <w:t xml:space="preserve">, </w:t>
            </w:r>
            <w:hyperlink w:anchor="P2389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3"/>
        <w:rPr>
          <w:sz w:val="20"/>
        </w:rPr>
      </w:pPr>
      <w:r>
        <w:rPr>
          <w:sz w:val="20"/>
        </w:rPr>
        <w:t>3.15. Стандарт оснащения офтальмологического кабинет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храны зрения детей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44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борудования (оснащения) </w:t>
            </w:r>
            <w:hyperlink w:anchor="P2385" w:tgtFrame="_blank">
              <w:r>
                <w:rPr>
                  <w:rStyle w:val="InternetLink"/>
                  <w:color w:val="0000FF"/>
                  <w:sz w:val="20"/>
                </w:rPr>
                <w:t>&lt;*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бочее место врача с персональным компьютером и выходом в информационно-коммуникационную сеть "Интернет"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бочее место медицинской сестры с персональным компьютером и выходом в информационно-коммуникационную сеть "Интернет"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втоматический рефкератометр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  <w:r>
              <w:rPr>
                <w:sz w:val="20"/>
              </w:rPr>
              <w:t xml:space="preserve">, </w:t>
            </w:r>
            <w:hyperlink w:anchor="P2389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Щелевая лампа с принадлежностями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  <w:r>
              <w:rPr>
                <w:sz w:val="20"/>
              </w:rPr>
              <w:t xml:space="preserve">, </w:t>
            </w:r>
            <w:hyperlink w:anchor="P2389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онобиноскоп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втоматический проектор знаков с принадлежностями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бор диагностических офтальмологических линз для непрямой офтальмоскопии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иоптриметр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бор пробных линз с пробными оправами и принадлежностями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Цветотест четырехточечный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бор скиаскопических линеек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Электрический офтальмоскоп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фтальмоскоп зеркальный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фтальмомиотренажер-релаксатор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стройство для тренировок аккомодации в комплекте с линзой и компьютерной программой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бор призм для диплоптического лечения косоглазия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иноптофор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ппарат лазерный для стимуляции цилиарной мышцы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ппарат для вакуумного массажа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ппарат лазерный для лечения амблиопии (спекл-структура)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ппарат диплоптического лечения косоглазия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бор компьютерных программ (плеоптика, ортоптика)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Холодильник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Шкаф для хранения медицинских инструмент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Шкаф для хранения лекарственных средст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ол инструментальный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актерицидный облучатель воздуха рециркуляторного тип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мкость для дезинфекции инструментария и расходных материал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>
                <w:sz w:val="20"/>
              </w:rPr>
              <w:t xml:space="preserve">Емкость для сбора бытовых и медицинских отход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3"/>
        <w:rPr>
          <w:sz w:val="20"/>
        </w:rPr>
      </w:pPr>
      <w:r>
        <w:rPr>
          <w:sz w:val="20"/>
        </w:rPr>
        <w:t>3.16. Стандарт оснащения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консультативно-диагностического кабинета для выявления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и наблюдения детей с ретинопатией недоношенных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44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борудования (оснащения) </w:t>
            </w:r>
            <w:hyperlink w:anchor="P2385" w:tgtFrame="_blank">
              <w:r>
                <w:rPr>
                  <w:rStyle w:val="InternetLink"/>
                  <w:color w:val="0000FF"/>
                  <w:sz w:val="20"/>
                </w:rPr>
                <w:t>&lt;*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врача с персональным компьютером и выходом в информационно-коммуникационную сеть "Интернет"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медицинской сестры с персональным компьютером и выходом в информационно-коммуникационную сеть "Интернет"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Электрический офтальмоскоп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Офтальмоскоп зеркальный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Набор скиаскопических линеек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втоматический рефкератометр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  <w:r>
              <w:rPr>
                <w:sz w:val="20"/>
              </w:rPr>
              <w:t xml:space="preserve">, </w:t>
            </w:r>
            <w:hyperlink w:anchor="P2389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Бинокулярный офтальмоскоп для обратной офтальмоскопии с налобной фиксацией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  <w:r>
              <w:rPr>
                <w:sz w:val="20"/>
              </w:rPr>
              <w:t xml:space="preserve">, </w:t>
            </w:r>
            <w:hyperlink w:anchor="P2389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Щелевая лампа с принадлежностями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  <w:r>
              <w:rPr>
                <w:sz w:val="20"/>
              </w:rPr>
              <w:t xml:space="preserve">, </w:t>
            </w:r>
            <w:hyperlink w:anchor="P2389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Цифровая широкоугольная ретинальная камера (с линзой 130°)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  <w:r>
              <w:rPr>
                <w:sz w:val="20"/>
              </w:rPr>
              <w:t xml:space="preserve">, </w:t>
            </w:r>
            <w:hyperlink w:anchor="P2389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Набор диагностических офтальмологических линз для непрямой офтальмоскопии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Векорасширитель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Векорасширители для новорожденных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Набор склеральных крючков для новорожденных детей (депрессор)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еленальный столик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толик (матрасик) для осмотра новорожденных с подогревом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тол инструментальный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Бактерицидный облучатель воздуха рециркуляторного тип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Шкаф для хранения лекарственных средст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Шкаф для хранения медицинской документации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Емкость для дезинфекции инструментария и расходных материал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Емкость для сбора бытовых и медицинских отход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3"/>
        <w:rPr>
          <w:sz w:val="20"/>
        </w:rPr>
      </w:pPr>
      <w:r>
        <w:rPr>
          <w:sz w:val="20"/>
        </w:rPr>
        <w:t>3.17. Стандарт оснащения оториноларингологического кабинета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44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снащения (оборудования) </w:t>
            </w:r>
            <w:hyperlink w:anchor="P2385" w:tgtFrame="_blank">
              <w:r>
                <w:rPr>
                  <w:rStyle w:val="InternetLink"/>
                  <w:color w:val="0000FF"/>
                  <w:sz w:val="20"/>
                </w:rPr>
                <w:t>&lt;*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врача с персональным компьютером и выходом в информационно-коммуникационную сеть "Интернет"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медицинской сестры с персональным компьютером и выходом в информационно-коммуникационную сеть "Интернет"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ЛОР-комбайн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  <w:r>
              <w:rPr>
                <w:sz w:val="20"/>
              </w:rPr>
              <w:t xml:space="preserve">, </w:t>
            </w:r>
            <w:hyperlink w:anchor="P2389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ппарат электрохирургический высокочастотной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Осветитель налобный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Набор инструментов для диагностики и хирургии в оториноларингологии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Лупа бинокулярная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Отоскоп, оториноскоп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Баллон для продувания ушей с запасными оливами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иноларингофиброскоп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  <w:r>
              <w:rPr>
                <w:sz w:val="20"/>
              </w:rPr>
              <w:t xml:space="preserve">, </w:t>
            </w:r>
            <w:hyperlink w:anchor="P2389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Негатоскоп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удиометр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  <w:r>
              <w:rPr>
                <w:sz w:val="20"/>
              </w:rPr>
              <w:t xml:space="preserve">, </w:t>
            </w:r>
            <w:hyperlink w:anchor="P2390" w:tgtFrame="_blank">
              <w:r>
                <w:rPr>
                  <w:rStyle w:val="InternetLink"/>
                  <w:color w:val="0000FF"/>
                  <w:sz w:val="20"/>
                </w:rPr>
                <w:t>&lt;5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удиометр импедансный, импедансметр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  <w:r>
              <w:rPr>
                <w:sz w:val="20"/>
              </w:rPr>
              <w:t xml:space="preserve">, </w:t>
            </w:r>
            <w:hyperlink w:anchor="P2390" w:tgtFrame="_blank">
              <w:r>
                <w:rPr>
                  <w:rStyle w:val="InternetLink"/>
                  <w:color w:val="0000FF"/>
                  <w:sz w:val="20"/>
                </w:rPr>
                <w:t>&lt;5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рибор для регистрации отоакустической эмиссии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Набор камертонов медицинских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Набор инструментов для удаления инородных тел ЛОР-орган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мплект инструментов для осмотра ЛОР-орган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ресло вращающееся (Барани)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Набор для трахеотомии с трахеостомическими трубками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Бактерицидный облучатель воздуха рециркуляторного тип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Емкость для дезинфекции инструментария и расходных материал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Емкость для сбора бытовых и медицинских отход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>
                <w:sz w:val="20"/>
              </w:rPr>
              <w:t xml:space="preserve">Укладка экстренной профилактики парентеральных инфекций для оказания первичной медико-санитарной помощи, скорой медицинской помощи, специализированной медицинской помощи и паллиативной медицинской помощи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4"/>
        <w:rPr>
          <w:sz w:val="20"/>
        </w:rPr>
      </w:pPr>
      <w:r>
        <w:rPr>
          <w:sz w:val="20"/>
        </w:rPr>
        <w:t>3.17.1. Стандарт дополнительного оснащения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ториноларингологического кабинета, оказывающего помощь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больным с заболеваниями голосового аппарата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44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снащения (оборудования) </w:t>
            </w:r>
            <w:hyperlink w:anchor="P2385" w:tgtFrame="_blank">
              <w:r>
                <w:rPr>
                  <w:rStyle w:val="InternetLink"/>
                  <w:color w:val="0000FF"/>
                  <w:sz w:val="20"/>
                </w:rPr>
                <w:t>&lt;*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врача с персональным компьютером и выходом в информационно-коммуникационную сеть "Интернет"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бочее место медицинской сестры с персональным компьютером и выходом в информационно-коммуникационную сеть "Интернет"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арингофарингоскоп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мпьютерная система диагностики голоса и речи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Шпатель одноразовый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екундомер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ианино (электронное пианино)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арингостробоскоп (стробоскоп) электронный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Шумоинтегратор (измеритель шумов и вибраций)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ппарат для нервно-мышечной электрофониатрической стимуляции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мкость для дезинфекции инструментария и расходных материал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мкость для сбора бытовых и медицинских отход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>
                <w:sz w:val="20"/>
              </w:rPr>
              <w:t xml:space="preserve">Укладка экстренной профилактики парентеральных инфекций для оказания первичной медико-санитарной помощи, скорой медицинской помощи, специализированной медицинской помощи и паллиативной медицинской помощи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3"/>
        <w:rPr>
          <w:sz w:val="20"/>
        </w:rPr>
      </w:pPr>
      <w:r>
        <w:rPr>
          <w:sz w:val="20"/>
        </w:rPr>
        <w:t>3.18. Стандарт оснащения кабинет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врача-аллерголога-иммунолога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44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снащения (оборудования) </w:t>
            </w:r>
            <w:hyperlink w:anchor="P2385" w:tgtFrame="_blank">
              <w:r>
                <w:rPr>
                  <w:rStyle w:val="InternetLink"/>
                  <w:color w:val="0000FF"/>
                  <w:sz w:val="20"/>
                </w:rPr>
                <w:t>&lt;*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врача с персональным компьютером и выходом в информационно-коммуникационную сеть "Интернет"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онометр для измерения артериального давления с манжетами для детей разного возраст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егатоскоп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икфлоуметр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ульсоксиметр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пирометр автономный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пейсер (с детской маской)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ушетка медицинская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мкость для сбора бытовых и медицинских отход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>
                <w:sz w:val="20"/>
              </w:rPr>
              <w:t xml:space="preserve">Емкость для дезинфекции инструментария и расходных материал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4"/>
        <w:rPr>
          <w:sz w:val="20"/>
        </w:rPr>
      </w:pPr>
      <w:r>
        <w:rPr>
          <w:sz w:val="20"/>
        </w:rPr>
        <w:t>3.18.1. Стандарт оснащения процедурной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врача-аллерголога-иммунолога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44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борудования (оснащения) </w:t>
            </w:r>
            <w:hyperlink w:anchor="P2385" w:tgtFrame="_blank">
              <w:r>
                <w:rPr>
                  <w:rStyle w:val="InternetLink"/>
                  <w:color w:val="0000FF"/>
                  <w:sz w:val="20"/>
                </w:rPr>
                <w:t>&lt;*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бочее место медицинской сестры с персональным компьютером и выходом в информационно-коммуникационную сеть "Интернет"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тол для приготовления разведений аллергенов и проведения аллерген-специфической иммунотерапии, оснащенный вытяжным оборудованием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ол для проведения кожных диагностических тест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ллергены для диагностики и лечения, разводящая жидкость для аллергенов, тест-контрольная жидкость, раствор гистамин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синдромная укладка медикаментов и перевязочных материалов для оказания неотложной медицинской помощи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ппарат для искусственной вентиляции легких (портативный)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ебулайзер (ингалятор компрессионный)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ульсоксиметр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онометр для измерения артериального давления с манжетами для детей разного возраст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ушетка медицинская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мкость для дезинфекции инструментария и расходных материал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мкость для сбора бытовых и медицинских отход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Холодильник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>
                <w:sz w:val="20"/>
              </w:rPr>
              <w:t xml:space="preserve">Укладка экстренной профилактики парентеральных инфекций для оказания первичной медико-санитарной помощи, скорой медицинской помощи, специализированной медицинской помощи и паллиативной медицинской помощи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3"/>
        <w:rPr>
          <w:sz w:val="20"/>
        </w:rPr>
      </w:pPr>
      <w:r>
        <w:rPr>
          <w:sz w:val="20"/>
        </w:rPr>
        <w:t>3.19. Стандарт оснащения кабинета врача-нефролога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44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снащения (оборудования) </w:t>
            </w:r>
            <w:hyperlink w:anchor="P2385" w:tgtFrame="_blank">
              <w:r>
                <w:rPr>
                  <w:rStyle w:val="InternetLink"/>
                  <w:color w:val="0000FF"/>
                  <w:sz w:val="20"/>
                </w:rPr>
                <w:t>&lt;*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врача с персональным компьютером и выходом в информационно-коммуникационную сеть "Интернет"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медицинской сестры с персональным компьютером и выходом в информационно-коммуникационную сеть "Интернет"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онометр для измерения артериального давления с манжетами для детей разного возраст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Ширм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ушетка медицинская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тетофонендоскоп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остомер и напольные весы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Весы для детей до одного год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антиметровая лент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Бактерицидный облучатель воздуха рециркуляторного тип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Емкость для дезинфекции инструментария и расходных материал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Емкость для сбора бытовых и медицинских отход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3"/>
        <w:rPr>
          <w:sz w:val="20"/>
        </w:rPr>
      </w:pPr>
      <w:r>
        <w:rPr>
          <w:sz w:val="20"/>
        </w:rPr>
        <w:t>3.20. Стандарт оснащения рентгеновского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кабинета (отделения)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44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борудования (оснащения) </w:t>
            </w:r>
            <w:hyperlink w:anchor="P2385" w:tgtFrame="_blank">
              <w:r>
                <w:rPr>
                  <w:rStyle w:val="InternetLink"/>
                  <w:color w:val="0000FF"/>
                  <w:sz w:val="20"/>
                </w:rPr>
                <w:t>&lt;*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врача с рабочей станцией для просмотра изображений, с выходом в информационно-коммуникационную сеть "Интернет"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рентгенолаборанта с персональным компьютером и выходом в информационно-коммуникационную сеть "Интернет"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ппарат рентгеновский диагностический цифровой для рентгенографии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  <w:r>
              <w:rPr>
                <w:sz w:val="20"/>
              </w:rPr>
              <w:t xml:space="preserve">, </w:t>
            </w:r>
            <w:hyperlink w:anchor="P2389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мплекс рентгеновский диагностический стационарный цифровой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  <w:r>
              <w:rPr>
                <w:sz w:val="20"/>
              </w:rPr>
              <w:t xml:space="preserve">, </w:t>
            </w:r>
            <w:hyperlink w:anchor="P2389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ентгеновский компьютерный томограф от 16 до 64 срезов включительно с принадлежностями, с автоматическим устройством для введения контрастного вещества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  <w:r>
              <w:rPr>
                <w:sz w:val="20"/>
              </w:rPr>
              <w:t xml:space="preserve">, </w:t>
            </w:r>
            <w:hyperlink w:anchor="P2389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Магнитно-резонансный томограф 1.5Т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  <w:r>
              <w:rPr>
                <w:sz w:val="20"/>
              </w:rPr>
              <w:t xml:space="preserve">, </w:t>
            </w:r>
            <w:hyperlink w:anchor="P2389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ринтер для печати медицинских изображени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Бактерицидный облучатель воздуха рециркуляторного тип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ппарат рентгеновский стоматологический панорамного типа с цефалостатом (ортопантомограф)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  <w:r>
              <w:rPr>
                <w:sz w:val="20"/>
              </w:rPr>
              <w:t xml:space="preserve">, </w:t>
            </w:r>
            <w:hyperlink w:anchor="P2391" w:tgtFrame="_blank">
              <w:r>
                <w:rPr>
                  <w:rStyle w:val="InternetLink"/>
                  <w:color w:val="0000FF"/>
                  <w:sz w:val="20"/>
                </w:rPr>
                <w:t>&lt;6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теллаж для хранения рентгеновских снимк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Негатоскоп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мплект средств индивидуальной защиты пациентов и персонала от ионизирующего излучения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тол для хранения рентгеновских принадлежносте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Устройство для приготовления рентгеноконтрастной взвеси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Емкость для дезинфекции инструментария и расходных материал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Емкость для сбора бытовых и медицинских отход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3"/>
        <w:rPr>
          <w:sz w:val="20"/>
        </w:rPr>
      </w:pPr>
      <w:r>
        <w:rPr>
          <w:sz w:val="20"/>
        </w:rPr>
        <w:t>3.21. Стандарт оснащения кабинет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ультразвуковой диагностики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44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борудования (оснащения) </w:t>
            </w:r>
            <w:hyperlink w:anchor="P2385" w:tgtFrame="_blank">
              <w:r>
                <w:rPr>
                  <w:rStyle w:val="InternetLink"/>
                  <w:color w:val="0000FF"/>
                  <w:sz w:val="20"/>
                </w:rPr>
                <w:t>&lt;*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врача с персональным компьютером и выходом в информационно-коммуникационную сеть "Интернет"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медицинской сестры с персональным компьютером и выходом в информационно-коммуникационную сеть "Интернет"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Ультразвуковой аппарат диагностический портативный переносной с 3-мя датчиками: конвексный, линейный, фазированны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9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Ультразвуковой аппарат диагностический портативный переносной с 4-мя датчиками: конвексный, линейный, фазированный, микроконвексный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  <w:r>
              <w:rPr>
                <w:sz w:val="20"/>
              </w:rPr>
              <w:t xml:space="preserve">, </w:t>
            </w:r>
            <w:hyperlink w:anchor="P2389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Ультразвуковой аппарат диагностический универсальный стационарный с 4-мя датчиками: конвексный, микроконвексный, линейный, фазированный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  <w:r>
              <w:rPr>
                <w:sz w:val="20"/>
              </w:rPr>
              <w:t xml:space="preserve">, </w:t>
            </w:r>
            <w:hyperlink w:anchor="P2389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Ультразвуковой аппарат диагностический универсальный стационарный с 6-ю датчиками: конвексный, микроконвексный, линейный, фазированный, внутриполостной, чреспищеводный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  <w:r>
              <w:rPr>
                <w:sz w:val="20"/>
              </w:rPr>
              <w:t xml:space="preserve">, </w:t>
            </w:r>
            <w:hyperlink w:anchor="P2389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Бактерицидный облучатель воздуха рециркуляторного тип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Емкость для дезинфекции инструментария и расходных материал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Емкость для сбора бытовых и медицинских отход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3"/>
        <w:rPr>
          <w:sz w:val="20"/>
        </w:rPr>
      </w:pPr>
      <w:r>
        <w:rPr>
          <w:sz w:val="20"/>
        </w:rPr>
        <w:t>3.22. Стандарт оснащения клинико-диагностической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лаборатории (КДЛ)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44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борудования (оснащения) </w:t>
            </w:r>
            <w:hyperlink w:anchor="P2385" w:tgtFrame="_blank">
              <w:r>
                <w:rPr>
                  <w:rStyle w:val="InternetLink"/>
                  <w:color w:val="0000FF"/>
                  <w:sz w:val="20"/>
                </w:rPr>
                <w:t>&lt;*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врача с персональным компьютером и выходом в информационно-коммуникационную сеть "Интернет"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медицинской сестры с персональным компьютером и выходом в информационно-коммуникационную сеть "Интернет"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квадистиллятор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нализатор биохимический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нализатор фотометрический иммуноферментный (фотометр)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ппарат для встряхивания колб и пробирок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Весы лабораторные электронные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Дозатор лабораторный (комплект)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Микроскоп бинокулярный с иммерсией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Микроскоп биологический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ппарат для ультразвуковой очистки инструмент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Бактерицидный облучатель воздуха рециркуляторного тип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ппарат для подсчета лейкоцитарной формулы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ермостат водяной или жидкостный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ермостат воздушный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ермостат для планшетов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Установка электрохимическая для получения моющего, дезинфицирующего и стерилизующего растворов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Установка для очистки и обеззараживания аэрозольная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Центрифуга настольная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ортативная система контроля уровня глюкозы многопользовательская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Экспресс-анализатор мочи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Емкость для дезинфекции инструментария и расходных материал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Емкость для сбора бытовых и медицинских отход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втоматический анализатор клеток крови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  <w:r>
              <w:rPr>
                <w:sz w:val="20"/>
              </w:rPr>
              <w:t xml:space="preserve">, </w:t>
            </w:r>
            <w:hyperlink w:anchor="P2389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втоматический анализатор осадка мочи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  <w:r>
              <w:rPr>
                <w:sz w:val="20"/>
              </w:rPr>
              <w:t xml:space="preserve">, </w:t>
            </w:r>
            <w:hyperlink w:anchor="P2389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Гемокоагулометр автоматический многоканальный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втоматическое устройство для промывки планшетов и микропланшетов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ппарат для определения гликозилированного гемоглобин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ппарат для определения СОЭ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Холодильник для хранения реагент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Холодильник для хранения биоматериал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>
                <w:sz w:val="20"/>
              </w:rPr>
              <w:t xml:space="preserve">Укладка экстренной профилактики парентеральных инфекций для оказания первичной медико-санитарной помощи, скорой медицинской помощи, специализированной медицинской помощи и паллиативной медицинской помощи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3"/>
        <w:rPr>
          <w:sz w:val="20"/>
        </w:rPr>
      </w:pPr>
      <w:r>
        <w:rPr>
          <w:sz w:val="20"/>
        </w:rPr>
        <w:t>3.23. Стандарт оснащения эндоскопического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кабинета (отделения)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44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борудования (оснащения) </w:t>
            </w:r>
            <w:hyperlink w:anchor="P2385" w:tgtFrame="_blank">
              <w:r>
                <w:rPr>
                  <w:rStyle w:val="InternetLink"/>
                  <w:color w:val="0000FF"/>
                  <w:sz w:val="20"/>
                </w:rPr>
                <w:t>&lt;*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бочее место врача с персональным компьютером и выходом в информационно-коммуникационную сеть "Интернет"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медицинской сестры с персональным компьютером и выходом в информационно-коммуникационную сеть "Интернет"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шина для мойки и дезинфекции жестких и гибких эндоскоп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ронхофиброскоп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астродуоденоскоп (диаметр 4 мм, 5,5 мм, 7 мм)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Видеоскопическая стойка (для фибробронхоскопа, фиброколоноскопа, фиброгастоскопа)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Фиброскоп для исследования желудочно-кишечного тракта детский с принадлежностями, включая колоноскопию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  <w:r>
              <w:rPr>
                <w:sz w:val="20"/>
              </w:rPr>
              <w:t xml:space="preserve">, </w:t>
            </w:r>
            <w:hyperlink w:anchor="P2389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ресло эндоскопическое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арингоскоп операционный волоконно-оптический (универсальный)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егатоскоп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лучатель бактерицидный (лампа)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орудование для дезинфекции, предстерилизационой очистки и стерилизации гибких эндоскоп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орудование моечное стерилизационное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етильник медицинский передвижной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игмоидоскоп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ерилизатор паровой (автоклав)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сасыватель хирургический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осиндромная укладка медикаментов и перевязочных материалов для оказания неотложной медицинской помощи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актерицидный облучатель воздуха рециркуляторного тип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мкость для дезинфекции инструментария и расходных материал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мкость для сбора бытовых и медицинских отход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>
                <w:sz w:val="20"/>
              </w:rPr>
              <w:t xml:space="preserve">Укладка экстренной профилактики парентеральных инфекций для оказания первичной медико-санитарной помощи, скорой медицинской помощи, специализированной медицинской помощи и паллиативной медицинской помощи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3"/>
        <w:rPr>
          <w:sz w:val="20"/>
        </w:rPr>
      </w:pPr>
      <w:r>
        <w:rPr>
          <w:sz w:val="20"/>
        </w:rPr>
        <w:t>3.24. Стандарт оснащения кабинет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функциональной диагностики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44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борудования (оснащения) </w:t>
            </w:r>
            <w:hyperlink w:anchor="P2385" w:tgtFrame="_blank">
              <w:r>
                <w:rPr>
                  <w:rStyle w:val="InternetLink"/>
                  <w:color w:val="0000FF"/>
                  <w:sz w:val="20"/>
                </w:rPr>
                <w:t>&lt;*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бочее место врача с персональным компьютером и выходом в информационно-коммуникационную сеть "Интернет"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бочее место медицинской сестры с персональным компьютером и выходом в информационно-коммуникационную сеть "Интернет"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есы медицинские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остомер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онометр для измерения артериального давления с манжетами для детей разного возраста, стандартный размер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бочая станция для комбинированного ЭКГ и АД мониторирования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  <w:r>
              <w:rPr>
                <w:sz w:val="20"/>
              </w:rPr>
              <w:t xml:space="preserve">, </w:t>
            </w:r>
            <w:hyperlink w:anchor="P2389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мпьютеризированная система для электроэнцефалографии с синхронным видеомониторированием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  <w:r>
              <w:rPr>
                <w:sz w:val="20"/>
              </w:rPr>
              <w:t xml:space="preserve">, </w:t>
            </w:r>
            <w:hyperlink w:anchor="P2389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рибор для исследования функции внешнего дыхания у детей и проведения медикаментозных тест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  <w:r>
              <w:rPr>
                <w:sz w:val="20"/>
              </w:rPr>
              <w:t xml:space="preserve">, </w:t>
            </w:r>
            <w:hyperlink w:anchor="P2389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проведения стресс-теста с нагрузкой и мониторированием показателей сердечного ритма и артериального давления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  <w:r>
              <w:rPr>
                <w:sz w:val="20"/>
              </w:rPr>
              <w:t xml:space="preserve">, </w:t>
            </w:r>
            <w:hyperlink w:anchor="P2389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Дефибриллятор внешний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  <w:r>
              <w:rPr>
                <w:sz w:val="20"/>
              </w:rPr>
              <w:t xml:space="preserve">, </w:t>
            </w:r>
            <w:hyperlink w:anchor="P2389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  <w:r>
              <w:rPr>
                <w:sz w:val="20"/>
              </w:rPr>
              <w:t xml:space="preserve">, </w:t>
            </w:r>
            <w:hyperlink w:anchor="P2392" w:tgtFrame="_blank">
              <w:r>
                <w:rPr>
                  <w:rStyle w:val="InternetLink"/>
                  <w:color w:val="0000FF"/>
                  <w:sz w:val="20"/>
                </w:rPr>
                <w:t>&lt;7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истема холтеровского электрокардиологического мониторирования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етофонендоскоп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Электрокардиограф 12-канальны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  <w:r>
              <w:rPr>
                <w:sz w:val="20"/>
              </w:rPr>
              <w:t xml:space="preserve">, </w:t>
            </w:r>
            <w:hyperlink w:anchor="P2389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актерицидный облучатель воздуха рециркуляторного тип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мкость для дезинфекции инструментария и расходных материал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мкость для сбора бытовых и медицинских отход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Шкаф для хранения лекарственных средст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>
                <w:sz w:val="20"/>
              </w:rPr>
              <w:t xml:space="preserve">Система мониторирования артериального давления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4. Стандарт оснащения кабинета (отделения) неотложной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медицинской помощи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44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борудования (оснащения) </w:t>
            </w:r>
            <w:hyperlink w:anchor="P2385" w:tgtFrame="_blank">
              <w:r>
                <w:rPr>
                  <w:rStyle w:val="InternetLink"/>
                  <w:color w:val="0000FF"/>
                  <w:sz w:val="20"/>
                </w:rPr>
                <w:t>&lt;*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врача с персональным компьютером и в информационно-коммуникационную сеть "Интернет"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медицинской сестры с персональным компьютером и выходом в информационно-коммуникационную сеть "Интернет"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ульсоксиметр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ермометр медицински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онометр для измерения артериального давления с манжетами для детей разного возраста, стандартный размер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антиметровая лент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Бактерицидный облучатель воздух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Ширм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еленальный стол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ушетка медицинская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есы медицинские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Электронные весы для детей до год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остомер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остомер для детей до год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тетофонендоскоп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Шпатель одноразовы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осиндромная укладка медикаментов и перевязочных материалов для оказания неотложной медицинской помощи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онарик диагностический с элементом питания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Мешок Амбу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ортативная система контроля уровня глюкозы многопользовательская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спиратор электрически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мплект катетеров аспирационных для дете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Зонды желудочные разных размер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атетер уретральный детски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Небулайзер компрессорный с комплектом масок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мплект канюль (катетеров) одноразовых внутренних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езиновый жгут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Лейкопластырь, полотенца, пеленки, простыни, одноразовые перчатки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Шприцы одноразовые емкостью 1, 2, 5, 10 мл с набором игл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терильный материал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инцет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Ножницы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Грелка медицинская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узырь для льд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очкообразный лоток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Емкость с дезинфицирующим раствором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мплект воздуховодов для искусственного дыхания "рот в рот"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Носилки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авматологическая укладк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Холодильник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Емкость для дезинфекции инструментария и расходных материал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Емкость для сбора бытовых и медицинских отход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Укладка экстренной профилактики парентеральных инфекций для оказания первичной медико-санитарной помощи, скорой медицинской помощи, специализированной медицинской помощи и паллиативной медицинской помощи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УЗ аппарат диагностический портативный переносной 4-мя датчиками: конвексный, линейный, фазированный, микроконвексный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  <w:r>
              <w:rPr>
                <w:sz w:val="20"/>
              </w:rPr>
              <w:t xml:space="preserve">, </w:t>
            </w:r>
            <w:hyperlink w:anchor="P2389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5. Стандарт оснащения кабинета врач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о медицинской реабилитации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44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борудования (оснащения) </w:t>
            </w:r>
            <w:hyperlink w:anchor="P2385" w:tgtFrame="_blank">
              <w:r>
                <w:rPr>
                  <w:rStyle w:val="InternetLink"/>
                  <w:color w:val="0000FF"/>
                  <w:sz w:val="20"/>
                </w:rPr>
                <w:t>&lt;*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врача с персональным компьютером и выходом в информационно-коммуникационную сеть "Интернет"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медицинской сестры с персональным компьютером и выходом в информационно-коммуникационную сеть "Интернет"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ушетка медицинская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еленальный стол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екундомер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ульсоксиметр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Гониометр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Динамометр кистевой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Динамометр реверсивный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ермометр медицинский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онометр для измерения артериального давления с манжетами для детей разного возраст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антиметровая лент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Бактерицидный облучатель воздух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Ширм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тетофонендоскоп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Емкость для дезинфекции инструментария и расходных материал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Емкость для сбора бытовых и медицинских отход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6. Стандарт оснащения физиотерапевтического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кабинета (отделения)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44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борудования (оснащения) </w:t>
            </w:r>
            <w:hyperlink w:anchor="P2385" w:tgtFrame="_blank">
              <w:r>
                <w:rPr>
                  <w:rStyle w:val="InternetLink"/>
                  <w:color w:val="0000FF"/>
                  <w:sz w:val="20"/>
                </w:rPr>
                <w:t>&lt;*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врача с персональным компьютером и выходом в информационно-коммуникационную сеть "Интернет"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медицинской сестры с персональным компьютером и выходом в информационно-коммуникационную сеть "Интернет"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ппарат для высокочастотной магнитотерапии (индуктотермии)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ппарат для гальванизации и электрофорез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ппарат для ультратонотерапии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ппарат для дарсонвализации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ппарат для низкочастотной магнитотерапии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ппарат для лечения поляризованным светом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ппарат для кислородных коктейлей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ппарат для лечения интерференционными токами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ппарат для мезодиэнцефальной модуляции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ппарат для микроволновой СВЧ-терапии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ппарат для УВЧ-терапии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ппарат магнитолазерной терапии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ппарат для динамической чрескожной электронейростимуляции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ппарат ультразвуковой терапевтически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ппарат для лечения диадинамическими токами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эрофитогенератор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Ванна бальнеологическая (рекомендуемая)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Ванна сухая углекислая (рекомендуемая)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Галоингалятор индивидуальный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ппарат для вибротерапии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онометр для измерения артериального давления с манжетами для детей разного возраста, стандартный размер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ппарат для амплипульстерапии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Матрац для вибрационного массаж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ппарат для коротковолнового ультрафиолетового облучения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Бактерицидный облучатель воздуха рециркуляторного тип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Облучатель ультрафиолетовый интегральны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арафинонагреватель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Галокамер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Небулайзер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Установка для проведения жемчужных ванн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ермостат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ппарат для импульсной высокоинтенсивной магнитотерапии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Емкость для сбора бытовых и медицинских отход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Емкость для дезинфекции инструментария и расходных материал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7. Стандарт оснащения кабинета логопеда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44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борудования (оснащения) </w:t>
            </w:r>
            <w:hyperlink w:anchor="P2384" w:tgtFrame="_blank">
              <w:r>
                <w:rPr>
                  <w:rStyle w:val="InternetLink"/>
                  <w:color w:val="0000FF"/>
                  <w:sz w:val="20"/>
                </w:rPr>
                <w:t>&lt;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логопеда с персональным компьютером и выходом в информационно-коммуникационную сеть "Интернет"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Набор детской мебели (стол, стул)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Видеокамер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Метроном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Зеркало настенное (0,75 x 0,5 м)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Детские настольные зеркала (9 x 12 см)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Набор логопедических шпателей и зонд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Бактерицидный облучатель воздуха рециркуляторного тип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Наглядно-дидактический материал (наборы специальных таблиц, текстов, обучающих игр, наборы игрушек, раздаточный материал)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Емкость для дезинфекции инструментария и расходных материал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Емкость для сбора бытовых и медицинских отход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8. Стандарт оснащения кабинета медицинского психолога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44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борудования (оснащения) </w:t>
            </w:r>
            <w:hyperlink w:anchor="P2385" w:tgtFrame="_blank">
              <w:r>
                <w:rPr>
                  <w:rStyle w:val="InternetLink"/>
                  <w:color w:val="0000FF"/>
                  <w:sz w:val="20"/>
                </w:rPr>
                <w:t>&lt;*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медицинского психолога с персональным компьютером и выходом в информационно-коммуникационную сеть "Интернет"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ресло мягкое с высокой спинкой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ресло функциональное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Набор детской мебели (стол, стул)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Диктофон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Бактерицидный облучатель воздуха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Наглядно-дидактический материал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Емкость для сбора бытовых и медицинских отходов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9. Стандарт оснащения кабинета (отделения)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лечебной физкультуры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44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 (оснащения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врача с персональным компьютером и выходом в информационно-коммуникационную сеть "Интернет"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абочее место инструктора по ЛФК с персональным компьютером и выходом в информационно-коммуникационную сеть "Интернет"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тол для кинезотерапии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Мат напольны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мплект мягких модулей для зала лечебной физкультуры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Гимнастические скамейки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ухой бассейн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Шведская стенк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енажеры для механотерапии для верхней конечности (рекомендуемые)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  <w:r>
              <w:rPr>
                <w:sz w:val="20"/>
              </w:rPr>
              <w:t xml:space="preserve">, </w:t>
            </w:r>
            <w:hyperlink w:anchor="P2389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енажеры для механотерапии нижних конечностей (рекомендуемые)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  <w:r>
              <w:rPr>
                <w:sz w:val="20"/>
              </w:rPr>
              <w:t xml:space="preserve">, </w:t>
            </w:r>
            <w:hyperlink w:anchor="P2389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теппер (рекомендуемые)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Велотренажер для механотерапии (рекомендуемые)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Оборудование для лечебной физкультуры (набор мячей разного размера, гимнастические палки, балансировочный диск (дорожка), кольца и т.п.)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Настенное зеркало (не менее 2 x 1,5 м)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Часы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екундомер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Гимнастические коврики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Шкаф (стеллаж) для инвентаря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Емкость для сбора бытовых и медицинских отход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Бактерицидный облучатель воздуха рециркуляторного тип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10. Стандарт оснащения кабинета массажа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44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борудования (оснащения) </w:t>
            </w:r>
            <w:hyperlink w:anchor="P2385" w:tgtFrame="_blank">
              <w:r>
                <w:rPr>
                  <w:rStyle w:val="InternetLink"/>
                  <w:color w:val="0000FF"/>
                  <w:sz w:val="20"/>
                </w:rPr>
                <w:t>&lt;*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тол массажный с регулируемой высото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тул с регулируемой высотой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Часы настенные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Набор валиков для укладки пациент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Емкость для сбора бытовых и медицинских отходов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Бактерицидный облучатель воздуха рециркуляторного типа </w:t>
            </w:r>
            <w:hyperlink w:anchor="P238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38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  <w:r>
              <w:rPr>
                <w:sz w:val="20"/>
              </w:rPr>
              <w:t xml:space="preserve">, </w:t>
            </w:r>
            <w:hyperlink w:anchor="P2388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  <w:bookmarkStart w:id="19" w:name="P2384"/>
    </w:p>
    <w:p>
      <w:pPr>
        <w:pStyle w:val="ConsPlusNormal"/>
        <w:spacing w:before="200" w:after="0"/>
        <w:ind w:left="0" w:right="0" w:firstLine="540"/>
        <w:jc w:val="both"/>
        <w:rPr/>
      </w:pPr>
      <w:bookmarkEnd w:id="19"/>
      <w:r>
        <w:rPr>
          <w:sz w:val="20"/>
        </w:rPr>
        <w:t xml:space="preserve">&lt;*&gt; Количество оборудования определяется исходя из необходимости соблюдения сроков ожидания медицинской помощи, установленных </w:t>
      </w:r>
      <w:hyperlink r:id="rId39" w:tgtFrame="_blank">
        <w:r>
          <w:rPr>
            <w:rStyle w:val="InternetLink"/>
            <w:color w:val="0000FF"/>
            <w:sz w:val="20"/>
          </w:rPr>
          <w:t>программой</w:t>
        </w:r>
      </w:hyperlink>
      <w:r>
        <w:rPr>
          <w:sz w:val="20"/>
        </w:rPr>
        <w:t xml:space="preserve"> государственных гарантий бесплатного оказания гражданам медицинской помощи на 2018 год и на плановый период 2019 и 2020 годов, утвержденной постановлением Правительства Российской Федерации от 08.12.2017 N 1492 (Собрание законодательства Российской Федерации, 2017, N 51, ст. 7806), и с учетом среднероссийского показателя нагрузки на ультразвуковой прибор (12,6 исследований), МРТ (10,5 исследований), КТ (12,9 исследований).</w:t>
      </w:r>
      <w:bookmarkStart w:id="20" w:name="P2385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20"/>
      <w:r>
        <w:rPr>
          <w:sz w:val="20"/>
        </w:rPr>
        <w:t>&lt;**&gt; Количество оборудования не менее 1.</w:t>
      </w:r>
      <w:bookmarkStart w:id="21" w:name="P2386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21"/>
      <w:r>
        <w:rPr>
          <w:sz w:val="20"/>
        </w:rPr>
        <w:t>&lt;1&gt; Для медицинских организаций первой группы.</w:t>
      </w:r>
      <w:bookmarkStart w:id="22" w:name="P2387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22"/>
      <w:r>
        <w:rPr>
          <w:sz w:val="20"/>
        </w:rPr>
        <w:t>&lt;2&gt; Для медицинских организаций второй группы.</w:t>
      </w:r>
      <w:bookmarkStart w:id="23" w:name="P2388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23"/>
      <w:r>
        <w:rPr>
          <w:sz w:val="20"/>
        </w:rPr>
        <w:t>&lt;3&gt; Для медицинских организаций третьей группы.</w:t>
      </w:r>
      <w:bookmarkStart w:id="24" w:name="P2389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24"/>
      <w:r>
        <w:rPr>
          <w:sz w:val="20"/>
        </w:rPr>
        <w:t>&lt;4&gt; Рекомендуемый до 31.12.2020 года.</w:t>
      </w:r>
      <w:bookmarkStart w:id="25" w:name="P2390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25"/>
      <w:r>
        <w:rPr>
          <w:sz w:val="20"/>
        </w:rPr>
        <w:t>&lt;5&gt; При наличии сурдологического кабинета.</w:t>
      </w:r>
      <w:bookmarkStart w:id="26" w:name="P2391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26"/>
      <w:r>
        <w:rPr>
          <w:sz w:val="20"/>
        </w:rPr>
        <w:t>&lt;6&gt; При наличии детского стоматологического отделения.</w:t>
      </w:r>
      <w:bookmarkStart w:id="27" w:name="P2392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27"/>
      <w:r>
        <w:rPr>
          <w:sz w:val="20"/>
        </w:rPr>
        <w:t>&lt;7&gt; При наличии детского травматологического пункт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7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ложению об организации оказ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первичной медико-санитарной помощ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детям, 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7 марта 2018 г. N 92н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АВИЛ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РГАНИЗАЦИИ ДЕЯТЕЛЬНОСТИ ДЕТСКОГО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КОНСУЛЬТАТИВНО-ДИАГНОСТИЧЕСКОГО ЦЕНТР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ие Правила устанавливают порядок организации деятельности детского консультативно-диагностического центра, за исключением консультативно-диагностического центра для детей с различными проявлениями туберкулезной инфекци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Детский консультативно-диагностический центр (далее - КДЦ) является самостоятельной медицинской организацией или структурным подразделением медицинской организации или иной организации, осуществляющей медицинскую деятельность (далее - медицинская организация), и создается для оказания первичной специализированной медико-санитарной помощи в населенных пунктах с детским населением не менее 100 тысяч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. Руководство КДЦ, созданного как самостоятельная медицинская организация, осуществляет главный врач (начальник), а руководство КДЦ, созданного как структурное подразделение медицинской организации, осуществляет заместитель главного врача медицинской организации (заведующий отделением), в составе которого создано КДЦ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4. Структура и штатная численность КДЦ устанавливается его учредителем или руководителем медицинской организации, в составе которой создан КДЦ, исходя из объема проводимой лечебно-профилактической работы, структуры заболеваемости детей и численности обслуживаемого детского населения с учетом рекомендуемых штатных нормативов согласно </w:t>
      </w:r>
      <w:hyperlink w:anchor="P2451" w:tgtFrame="_blank">
        <w:r>
          <w:rPr>
            <w:rStyle w:val="InternetLink"/>
            <w:color w:val="0000FF"/>
            <w:sz w:val="20"/>
          </w:rPr>
          <w:t>приложению N 8</w:t>
        </w:r>
      </w:hyperlink>
      <w:r>
        <w:rPr>
          <w:sz w:val="20"/>
        </w:rPr>
        <w:t xml:space="preserve"> к Положению об организации оказания первичной медико-санитарной помощи детям, утвержденному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5. На должность главного врача и заместителя главного врача/заведующего отделением КДЦ назначается медицинский работник, соответствующий </w:t>
      </w:r>
      <w:hyperlink r:id="rId40" w:tgtFrame="_blank">
        <w:r>
          <w:rPr>
            <w:rStyle w:val="InternetLink"/>
            <w:color w:val="0000FF"/>
            <w:sz w:val="20"/>
          </w:rPr>
          <w:t>квалификационным требованиям</w:t>
        </w:r>
      </w:hyperlink>
      <w:r>
        <w:rPr>
          <w:sz w:val="20"/>
        </w:rPr>
        <w:t xml:space="preserve"> к медицинским и фармацевтическим работникам с высшим образованием по направлению подготовки "Здравоохранение и медицинские науки", утвержденным приказом Министерства здравоохранения Российской Федерации от 8 октября 2015 г. N 707н &lt;1&gt;, по специальности "педиатрия", "лечебное дело" или "организация здравоохранения и общественное здоровье", имеющий стаж работы по данной специальности не менее 5 лет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&lt;1&gt; Зарегистрирован Министерством юстиции Российской Федерации 23 октября 2015 г., регистрационный N 39438), с изменениями, внесенными приказом Министерства здравоохранения Российской Федерации от 15 июня 2017 г. N 328н (зарегистрирован Министерством юстиции Российской Федерации 3 июля 2017 г., регистрационный N 47273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6. Основными функциями КДЦ являютс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диагностического обследования дете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детям аппаратных, инструментальных и лабораторных диагностических исследований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оказание первичной специализированной медико-санитарной помощи детям врачами-специалистами по специальностям, предусмотренным </w:t>
      </w:r>
      <w:hyperlink r:id="rId41" w:tgtFrame="_blank">
        <w:r>
          <w:rPr>
            <w:rStyle w:val="InternetLink"/>
            <w:color w:val="0000FF"/>
            <w:sz w:val="20"/>
          </w:rPr>
          <w:t>Номенклатурой</w:t>
        </w:r>
      </w:hyperlink>
      <w:r>
        <w:rPr>
          <w:sz w:val="20"/>
        </w:rPr>
        <w:t xml:space="preserve"> специальностей специалистов, имеющих медицинское и фармацевтическое образование, утвержденной приказом Министерства здравоохранения Российской Федерации от 7 октября 2015 г. N 700н &lt;2&gt;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&lt;2&gt; Зарегистрирован Министерством юстиции Российской Федерации 12 ноября 2015 г., регистрационный N 39696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подготовка заключения по дальнейшему развитию заболевания и рекомендаций по дальнейшему лечению ребенка, после проведения консультативно-диагностических мероприят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мероприятий по внедрению современных методов диагностики и профилактики детских заболеваний и патологических состояний детского возраст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клинико-эпидемиологического анализа уровня и структуры заболеваемости дете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астие в организации семинаров, конференций, выставок по проблемам педиатр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едоставление первичных данных о медицинской деятельности для информационных систем в сфере здравоохранения &lt;3&gt;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3&gt; </w:t>
      </w:r>
      <w:hyperlink r:id="rId42" w:tgtFrame="_blank">
        <w:r>
          <w:rPr>
            <w:rStyle w:val="InternetLink"/>
            <w:color w:val="0000FF"/>
            <w:sz w:val="20"/>
          </w:rPr>
          <w:t>Часть 1 статьи 91</w:t>
        </w:r>
      </w:hyperlink>
      <w:r>
        <w:rPr>
          <w:sz w:val="20"/>
        </w:rPr>
        <w:t xml:space="preserve"> Федерального закона от 21 ноября 2011 г. N 323-ФЗ (Собрание законодательства Российской Федерации, 2011, N 48, ст. 6724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организация и проведение консультаций и (или) участие в консилиуме врачей, в том числе с применением телемедицинских технологий в </w:t>
      </w:r>
      <w:hyperlink r:id="rId43" w:tgtFrame="_blank">
        <w:r>
          <w:rPr>
            <w:rStyle w:val="InternetLink"/>
            <w:color w:val="0000FF"/>
            <w:sz w:val="20"/>
          </w:rPr>
          <w:t>порядке</w:t>
        </w:r>
      </w:hyperlink>
      <w:r>
        <w:rPr>
          <w:sz w:val="20"/>
        </w:rPr>
        <w:t>, утвержденном приказом Министерства здравоохранения Российской Федерации от 30 ноября 2017 г. N 965н "Об утверждении Порядка организации и оказания медицинской помощи с применением телемедицинских технологий". &lt;4&gt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&lt;4&gt; Зарегистрирован Министерством юстиции Российской Федерации 9 января 2018 г., регистрационный N 49577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7. Оснащение КДЦ осуществляется в соответствии со стандартом оснащения медицинской организации третьей группы, оказывающей первичную специализированную медико-санитарную помощь детям, предусмотренным </w:t>
      </w:r>
      <w:hyperlink w:anchor="P563" w:tgtFrame="_blank">
        <w:r>
          <w:rPr>
            <w:rStyle w:val="InternetLink"/>
            <w:color w:val="0000FF"/>
            <w:sz w:val="20"/>
          </w:rPr>
          <w:t>приложением N 6</w:t>
        </w:r>
      </w:hyperlink>
      <w:r>
        <w:rPr>
          <w:sz w:val="20"/>
        </w:rPr>
        <w:t xml:space="preserve"> к Положению об организации оказания первичной медико-санитарной помощи детям, утвержденному настоящим приказо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8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ложению об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первичной медико-санитарной помощ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детям, 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"__" _________ 2018 г. N ___</w:t>
      </w:r>
    </w:p>
    <w:p>
      <w:pPr>
        <w:pStyle w:val="ConsPlusNormal"/>
        <w:jc w:val="both"/>
        <w:rPr/>
      </w:pPr>
      <w:r>
        <w:rPr/>
      </w:r>
      <w:bookmarkStart w:id="28" w:name="P2451"/>
      <w:bookmarkStart w:id="29" w:name="P2451"/>
      <w:bookmarkEnd w:id="29"/>
    </w:p>
    <w:p>
      <w:pPr>
        <w:pStyle w:val="ConsPlusTitle"/>
        <w:jc w:val="center"/>
        <w:rPr>
          <w:sz w:val="20"/>
        </w:rPr>
      </w:pPr>
      <w:bookmarkStart w:id="30" w:name="P2451"/>
      <w:bookmarkEnd w:id="30"/>
      <w:r>
        <w:rPr>
          <w:sz w:val="20"/>
        </w:rPr>
        <w:t>РЕКОМЕНДУЕМЫЕ ШТАТНЫЕ НОРМАТИВЫ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ДЕТСКОГО КОНСУЛЬТАТИВНО-ДИАГНОСТИЧЕСКОГО ЦЕНТР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(НА 100 ТЫС. ДЕТЕЙ)</w:t>
      </w:r>
    </w:p>
    <w:p>
      <w:pPr>
        <w:pStyle w:val="ConsPlusNormal"/>
        <w:jc w:val="both"/>
        <w:rPr/>
      </w:pPr>
      <w:r>
        <w:rPr/>
      </w:r>
    </w:p>
    <w:tbl>
      <w:tblPr>
        <w:tblW w:w="908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6180"/>
        <w:gridCol w:w="2211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должност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лавный врач (начальник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должност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аместитель главного врача (начальника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должност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аведующий детским консультативно-диагностическим центро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должност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рентгеноло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 должност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ентгенолаборан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 должност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 ультразвуковой диагностик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 должност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эндоскопис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 должност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 функциональной диагностик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 должност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 клинической лабораторной диагностик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 должност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аллерголог-иммуноло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 должно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пульмоноло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должност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гастроэнтероло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 должно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невроло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 должно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нефроло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 должно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 - детский уролог-андроло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 должно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акушер-гинеколо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должност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педиатр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 должно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 - детский хирур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 должно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травматолог-ортопе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 должно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 - детский кардиоло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 должно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ревматоло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должност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инфекционис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 должно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офтальмоло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 должно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оториноларинголо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 должно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 - детский эндокриноло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 должно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гематоло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должност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 - детский онколо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должност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ий психоло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 должно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Логопе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 должно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 числу врачебных должност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ий технолог, медицинский лабораторный техник, фельдшер-лаборан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 должностей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9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ложению об организации оказ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первичной медико-санитарной помощ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детям, 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"__" _________ 2018 г. N ___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АВИЛ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РГАНИЗАЦИИ ДЕЯТЕЛЬНОСТИ ДНЕВНОГО СТАЦИОНАРА ДЕТСКОЙ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ОЛИКЛИНИКИ (ДЕТСКОГО ПОЛИКЛИНИЧЕСКОГО ОТДЕЛЕНИЯ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ие Правила устанавливают порядок организации деятельности дневного стационара детской поликлиники (детского поликлинического отделения) (далее - дневной стационар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Дневной стационар является структурным подразделением медицинской организации и организуется для оказания первичной медико-санитарной помощи детям при заболеваниях и состояниях, не требующих круглосуточного медицинского наблюдения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3. На должность заведующего дневным стационаром-врача - педиатра назначается специалист, соответствующий </w:t>
      </w:r>
      <w:hyperlink r:id="rId44" w:tgtFrame="_blank">
        <w:r>
          <w:rPr>
            <w:rStyle w:val="InternetLink"/>
            <w:color w:val="0000FF"/>
            <w:sz w:val="20"/>
          </w:rPr>
          <w:t>Квалификационным требованиям</w:t>
        </w:r>
      </w:hyperlink>
      <w:r>
        <w:rPr>
          <w:sz w:val="20"/>
        </w:rPr>
        <w:t xml:space="preserve"> к медицинским и фармацевтическим работникам с высшим образованием по направлению подготовки "Здравоохранение и медицинские науки", утвержденным приказом Министерства здравоохранения Российской Федерации от 8 октября 2015 г. N 707н &lt;1&gt; (далее - Квалификационные требования), по специальности "педиатрия", имеющий стаж работы по данной специальности не менее 5 лет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&lt;1&gt; Зарегистрирован Министерством юстиции Российской Федерации 23 октября 2015 г., регистрационный N 39438), с изменениями, внесенными приказом Министерства здравоохранения Российской Федерации от 15 июня 2017 г. N 328н (зарегистрирован Министерством юстиции Российской Федерации 3 июля 2017 г., регистрационный N 47273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4. На должность врача-педиатра дневного стационара назначается специалист, соответствующий </w:t>
      </w:r>
      <w:hyperlink r:id="rId45" w:tgtFrame="_blank">
        <w:r>
          <w:rPr>
            <w:rStyle w:val="InternetLink"/>
            <w:color w:val="0000FF"/>
            <w:sz w:val="20"/>
          </w:rPr>
          <w:t>Квалификационным требованиям</w:t>
        </w:r>
      </w:hyperlink>
      <w:r>
        <w:rPr>
          <w:sz w:val="20"/>
        </w:rPr>
        <w:t xml:space="preserve"> по специальности "педиатрия" без предъявлений требований к стажу работы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5. Структура и штатная численность дневного стационара устанавливаются руководителем медицинской организации, в составе которого создан дневной стационар, исходя из объема проводимой лечебно-диагностической работы и численности обслуживаемого детского населения согласно </w:t>
      </w:r>
      <w:hyperlink w:anchor="P2618" w:tgtFrame="_blank">
        <w:r>
          <w:rPr>
            <w:rStyle w:val="InternetLink"/>
            <w:color w:val="0000FF"/>
            <w:sz w:val="20"/>
          </w:rPr>
          <w:t>приложению N 10</w:t>
        </w:r>
      </w:hyperlink>
      <w:r>
        <w:rPr>
          <w:sz w:val="20"/>
        </w:rPr>
        <w:t xml:space="preserve"> к Положению об организации оказания первичной медико-санитарной помощи детям, утвержденному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6. Число коек и профиль дневного стационара определяются руководителем медицинской организации, в составе которой он создан, с учетом заболеваемости детского населения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7. В соответствии с профилем койки дневного пребывания являются структурной частью коечного фонда отделения (палаты) медицинской организаци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8. Работа дневного стационара с учетом объемов проводимых медицинских мероприятий осуществляется в 2 смены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9. В дневном стационаре рекомендуется предусматривать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цедурную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мещение для приема дете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мещения (палаты) для размещения дете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мещение для враче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мещение для медицинских работников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омнату для приема пищ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мещение для хранения чистого бель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мещение для сбора грязного бель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анитарную комнату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мещение для уборочного инвентаря и приготовления дезинфицирующих растворов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туалетную комнату для медицинских работников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туалетную комнату для детей и их родителе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омнату для отдыха родителей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0. Основными функциями дневного стационара являютс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наблюдение и лечение детей после оказания медицинской помощи в стационарных условия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профилактических, диагностических, лечебных и реабилитационных мероприятий детям, не требующим круглосуточного медицинского наблюдения, в том числе в случаях, когда проведение указанных мероприятий требует специальной подготовк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ыполнение индивидуальных программ по медицинской реабилитации и абилитации ребенка-инвалид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азработка и внедрение новых методов диагностики, лечения и медицинской реабилит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казание консультативной и организационно-методической помощи врачам - специалистам медицинских организац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едоставление первичных данных о медицинской деятельности для информационных систем в сфере здравоохранения &lt;2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46" w:tgtFrame="_blank">
        <w:r>
          <w:rPr>
            <w:rStyle w:val="InternetLink"/>
            <w:color w:val="0000FF"/>
            <w:sz w:val="20"/>
          </w:rPr>
          <w:t>Часть 1 статьи 91</w:t>
        </w:r>
      </w:hyperlink>
      <w:r>
        <w:rPr>
          <w:sz w:val="20"/>
        </w:rPr>
        <w:t xml:space="preserve"> Федерального закона от 21 ноября 2011 г. N 323-ФЗ (Собрание законодательства Российской Федерации, 2011, N 48, ст. 6724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11. Оснащение дневного стационара осуществляется в соответствии со стандартом оснащения и профилем патологии, предусмотренным </w:t>
      </w:r>
      <w:hyperlink w:anchor="P2654" w:tgtFrame="_blank">
        <w:r>
          <w:rPr>
            <w:rStyle w:val="InternetLink"/>
            <w:color w:val="0000FF"/>
            <w:sz w:val="20"/>
          </w:rPr>
          <w:t>приложением N 11</w:t>
        </w:r>
      </w:hyperlink>
      <w:r>
        <w:rPr>
          <w:sz w:val="20"/>
        </w:rPr>
        <w:t xml:space="preserve"> к Положению об организации оказания первичной медико-санитарной помощи детям, утвержденному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2. Дневной стационар для обеспечения своей деятельности использует возможности всех лечебно-диагностических и вспомогательных подразделений медицинской организации, в составе которой он создан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10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ложению об организации оказ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первичной медико-санитарной помощ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детям, 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7 марта 2018 г. N 92н</w:t>
      </w:r>
    </w:p>
    <w:p>
      <w:pPr>
        <w:pStyle w:val="ConsPlusNormal"/>
        <w:jc w:val="both"/>
        <w:rPr/>
      </w:pPr>
      <w:r>
        <w:rPr/>
      </w:r>
      <w:bookmarkStart w:id="31" w:name="P2618"/>
      <w:bookmarkStart w:id="32" w:name="P2618"/>
      <w:bookmarkEnd w:id="32"/>
    </w:p>
    <w:p>
      <w:pPr>
        <w:pStyle w:val="ConsPlusTitle"/>
        <w:jc w:val="center"/>
        <w:rPr>
          <w:sz w:val="20"/>
        </w:rPr>
      </w:pPr>
      <w:bookmarkStart w:id="33" w:name="P2618"/>
      <w:bookmarkEnd w:id="33"/>
      <w:r>
        <w:rPr>
          <w:sz w:val="20"/>
        </w:rPr>
        <w:t>РЕКОМЕНДУЕМЫЕ ШТАТНЫЕ НОРМАТИВЫ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ДНЕВНОГО СТАЦИОНАРА ДЕТСКОЙ ПОЛИКЛИНИКИ (ДЕТСКОГО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ОЛИКЛИНИЧЕСКОГО ОТДЕЛЕНИЯ) (ИЗ РАСЧЕТА 30 КОЕК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ДЛЯ ОБЕСПЕЧЕНИЯ ДВУСМЕННОЙ РАБОТЫ)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9"/>
        <w:gridCol w:w="6180"/>
        <w:gridCol w:w="2381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должностей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аведующи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аршая медицинская сестр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педиатр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4 должност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 палатная (постовая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4 должност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ладшая медицинская сестра по уходу за больным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4 должности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11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ложению об организации оказ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первичной медико-санитарной помощ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детям, 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7 марта 2018 г. N 92н</w:t>
      </w:r>
    </w:p>
    <w:p>
      <w:pPr>
        <w:pStyle w:val="ConsPlusNormal"/>
        <w:jc w:val="both"/>
        <w:rPr/>
      </w:pPr>
      <w:r>
        <w:rPr/>
      </w:r>
      <w:bookmarkStart w:id="34" w:name="P2654"/>
      <w:bookmarkStart w:id="35" w:name="P2654"/>
      <w:bookmarkEnd w:id="35"/>
    </w:p>
    <w:p>
      <w:pPr>
        <w:pStyle w:val="ConsPlusTitle"/>
        <w:jc w:val="center"/>
        <w:rPr>
          <w:sz w:val="20"/>
        </w:rPr>
      </w:pPr>
      <w:bookmarkStart w:id="36" w:name="P2654"/>
      <w:bookmarkEnd w:id="36"/>
      <w:r>
        <w:rPr>
          <w:sz w:val="20"/>
        </w:rPr>
        <w:t>СТАНДАРТ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СНАЩЕНИЯ ДНЕВНОГО СТАЦИОНАРА ДЕТСКОЙ ПОЛИКЛИНИКИ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(ДЕТСКОГО ПОЛИКЛИНИЧЕСКОГО ОТДЕЛЕНИЯ)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850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борудования (оснащения) </w:t>
            </w:r>
            <w:hyperlink w:anchor="P2704" w:tgtFrame="_blank">
              <w:r>
                <w:rPr>
                  <w:rStyle w:val="InternetLink"/>
                  <w:color w:val="0000FF"/>
                  <w:sz w:val="20"/>
                </w:rPr>
                <w:t>&lt;*&gt;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Функциональная кроват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ровать для детей грудного возрас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Ростоме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егатоскоп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Холодильни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Бактерицидный облучатель воздуха, в том числе переносно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ульсоксиметр портативны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есы электронные для детей до 1 го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е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тол инструментальны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еленальный сто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тетофонендоскоп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Шпател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ермометр медицинск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ермометр комнатны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онометр для измерения артериального давления с манжетами для детей разного возрас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Инфузома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Емкость для дезинфекции инструментария и расходных материал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Емкость для сбора бытовых и медицинских отход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Ширм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толик для перевозки пищи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  <w:bookmarkStart w:id="37" w:name="P2704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37"/>
      <w:r>
        <w:rPr>
          <w:sz w:val="20"/>
        </w:rPr>
        <w:t>&lt;*&gt; Количество оборудования не менее 1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/>
      </w:pPr>
      <w:r>
        <w:rPr/>
      </w:r>
    </w:p>
    <w:sectPr>
      <w:headerReference w:type="default" r:id="rId47"/>
      <w:headerReference w:type="first" r:id="rId48"/>
      <w:footerReference w:type="default" r:id="rId49"/>
      <w:footerReference w:type="first" r:id="rId50"/>
      <w:type w:val="nextPage"/>
      <w:pgSz w:w="11906" w:h="16838"/>
      <w:pgMar w:left="1133" w:right="566" w:gutter="0" w:header="0" w:top="1440" w:footer="0" w:bottom="1440"/>
      <w:pgNumType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402"/>
      <w:gridCol w:w="3402"/>
      <w:gridCol w:w="3403"/>
    </w:tblGrid>
    <w:tr>
      <w:trPr>
        <w:trHeight w:val="1663" w:hRule="exact"/>
      </w:trPr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rPr/>
          </w:pPr>
          <w:r>
            <w:rPr>
              <w:rFonts w:cs="Tahoma" w:ascii="Tahoma" w:hAnsi="Tahoma"/>
              <w:b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jc w:val="center"/>
            <w:rPr>
              <w:rFonts w:ascii="Tahoma" w:hAnsi="Tahoma" w:cs="Tahoma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color w:val="0000FF"/>
              </w:rPr>
              <w:t>www.consultant.ru</w:t>
            </w:r>
          </w:hyperlink>
        </w:p>
      </w:tc>
      <w:tc>
        <w:tcPr>
          <w:tcW w:w="3403" w:type="dxa"/>
          <w:tcBorders/>
          <w:vAlign w:val="center"/>
        </w:tcPr>
        <w:p>
          <w:pPr>
            <w:pStyle w:val="ConsPlusNormal"/>
            <w:widowControl w:val="false"/>
            <w:jc w:val="right"/>
            <w:rPr>
              <w:sz w:val="2"/>
              <w:szCs w:val="2"/>
            </w:rPr>
          </w:pPr>
          <w:r>
            <w:rPr>
              <w:rFonts w:cs="Tahoma" w:ascii="Tahoma" w:hAnsi="Tahoma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0</w:t>
          </w:r>
          <w:r>
            <w:rPr/>
            <w:fldChar w:fldCharType="end"/>
          </w:r>
          <w:r>
            <w:rPr>
              <w:rFonts w:cs="Tahoma" w:ascii="Tahoma" w:hAnsi="Tahoma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0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402"/>
      <w:gridCol w:w="3402"/>
      <w:gridCol w:w="3403"/>
    </w:tblGrid>
    <w:tr>
      <w:trPr>
        <w:trHeight w:val="1663" w:hRule="exact"/>
      </w:trPr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rPr/>
          </w:pPr>
          <w:r>
            <w:rPr>
              <w:rFonts w:cs="Tahoma" w:ascii="Tahoma" w:hAnsi="Tahoma"/>
              <w:b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jc w:val="center"/>
            <w:rPr>
              <w:rFonts w:ascii="Tahoma" w:hAnsi="Tahoma" w:cs="Tahoma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color w:val="0000FF"/>
              </w:rPr>
              <w:t>www.consultant.ru</w:t>
            </w:r>
          </w:hyperlink>
        </w:p>
      </w:tc>
      <w:tc>
        <w:tcPr>
          <w:tcW w:w="3403" w:type="dxa"/>
          <w:tcBorders/>
          <w:vAlign w:val="center"/>
        </w:tcPr>
        <w:p>
          <w:pPr>
            <w:pStyle w:val="ConsPlusNormal"/>
            <w:widowControl w:val="false"/>
            <w:jc w:val="right"/>
            <w:rPr>
              <w:sz w:val="2"/>
              <w:szCs w:val="2"/>
            </w:rPr>
          </w:pPr>
          <w:r>
            <w:rPr>
              <w:rFonts w:cs="Tahoma" w:ascii="Tahoma" w:hAnsi="Tahoma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Fonts w:cs="Tahoma" w:ascii="Tahoma" w:hAnsi="Tahoma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0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103"/>
      <w:gridCol w:w="5104"/>
    </w:tblGrid>
    <w:tr>
      <w:trPr>
        <w:trHeight w:val="1683" w:hRule="exact"/>
      </w:trPr>
      <w:tc>
        <w:tcPr>
          <w:tcW w:w="5103" w:type="dxa"/>
          <w:tcBorders/>
          <w:vAlign w:val="center"/>
        </w:tcPr>
        <w:p>
          <w:pPr>
            <w:pStyle w:val="ConsPlusNormal"/>
            <w:widowControl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здрава России от 07.03.2018 N 92н</w:t>
            <w:br/>
            <w:t>"Об утверждении Положения об организации оказания первичной медико-санитарно...</w:t>
          </w:r>
        </w:p>
      </w:tc>
      <w:tc>
        <w:tcPr>
          <w:tcW w:w="5104" w:type="dxa"/>
          <w:tcBorders/>
          <w:vAlign w:val="center"/>
        </w:tcPr>
        <w:p>
          <w:pPr>
            <w:pStyle w:val="ConsPlusNormal"/>
            <w:widowControl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 w:tgtFrame="_blank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0.03.2022</w:t>
          </w:r>
        </w:p>
      </w:tc>
    </w:tr>
  </w:tbl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103"/>
      <w:gridCol w:w="5104"/>
    </w:tblGrid>
    <w:tr>
      <w:trPr>
        <w:trHeight w:val="1683" w:hRule="exact"/>
      </w:trPr>
      <w:tc>
        <w:tcPr>
          <w:tcW w:w="5103" w:type="dxa"/>
          <w:tcBorders/>
          <w:vAlign w:val="center"/>
        </w:tcPr>
        <w:p>
          <w:pPr>
            <w:pStyle w:val="ConsPlusNormal"/>
            <w:widowControl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здрава России от 07.03.2018 N 92н</w:t>
            <w:br/>
            <w:t>"Об утверждении Положения об организации оказания первичной медико-санитарно...</w:t>
          </w:r>
        </w:p>
      </w:tc>
      <w:tc>
        <w:tcPr>
          <w:tcW w:w="5104" w:type="dxa"/>
          <w:tcBorders/>
          <w:vAlign w:val="center"/>
        </w:tcPr>
        <w:p>
          <w:pPr>
            <w:pStyle w:val="ConsPlusNormal"/>
            <w:widowControl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 w:tgtFrame="_blank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0.03.2022</w:t>
          </w:r>
        </w:p>
      </w:tc>
    </w:tr>
  </w:tbl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NSimSun" w:cs="Mangal"/>
      <w:color w:val="auto"/>
      <w:kern w:val="2"/>
      <w:sz w:val="22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ahoma" w:hAnsi="Tahoma" w:eastAsia="NSimSun" w:cs="Tahoma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ahoma" w:hAnsi="Tahoma" w:eastAsia="NSimSun" w:cs="Tahoma"/>
      <w:color w:val="auto"/>
      <w:kern w:val="2"/>
      <w:sz w:val="26"/>
      <w:szCs w:val="24"/>
      <w:lang w:val="ru-RU" w:eastAsia="zh-CN" w:bidi="hi-IN"/>
    </w:rPr>
  </w:style>
  <w:style w:type="paragraph" w:styleId="ConsPlusTextList">
    <w:name w:val="ConsPlusTextLis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color w:val="auto"/>
      <w:kern w:val="2"/>
      <w:sz w:val="20"/>
      <w:szCs w:val="24"/>
      <w:lang w:val="ru-RU" w:eastAsia="zh-CN" w:bidi="hi-IN"/>
    </w:rPr>
  </w:style>
  <w:style w:type="paragraph" w:styleId="Style17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7"/>
    <w:pPr/>
    <w:rPr/>
  </w:style>
  <w:style w:type="paragraph" w:styleId="Footer">
    <w:name w:val="Footer"/>
    <w:basedOn w:val="Style17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" TargetMode="External"/><Relationship Id="rId4" Type="http://schemas.openxmlformats.org/officeDocument/2006/relationships/hyperlink" Target="https://www.consultant.ru/" TargetMode="External"/><Relationship Id="rId5" Type="http://schemas.openxmlformats.org/officeDocument/2006/relationships/hyperlink" Target="consultantplus://offline/ref=ADCA48453B41CB4B32CD4E80B35C58380D17DFFDD92B1B6B32764D375B29DE0B1C0EF7DFA22035FCB4ADACB8E14B1F5CCE54020852C4BB9BDDW1Q" TargetMode="External"/><Relationship Id="rId6" Type="http://schemas.openxmlformats.org/officeDocument/2006/relationships/hyperlink" Target="consultantplus://offline/ref=ADCA48453B41CB4B32CD4E80B35C58380D17DBF9D92C1B6B32764D375B29DE0B1C0EF7DDA7233EA9E3E2ADE4A71E0C5ECD54000B4EDCW4Q" TargetMode="External"/><Relationship Id="rId7" Type="http://schemas.openxmlformats.org/officeDocument/2006/relationships/hyperlink" Target="consultantplus://offline/ref=ADCA48453B41CB4B32CD4E80B35C58380D17DBF9D92C1B6B32764D375B29DE0B1C0EF7DFA22036FBB6ADACB8E14B1F5CCE54020852C4BB9BDDW1Q" TargetMode="External"/><Relationship Id="rId8" Type="http://schemas.openxmlformats.org/officeDocument/2006/relationships/hyperlink" Target="consultantplus://offline/ref=ADCA48453B41CB4B32CD4E80B35C58380D17DBF9D92C1B6B32764D375B29DE0B1C0EF7DFA22036FBB4ADACB8E14B1F5CCE54020852C4BB9BDDW1Q" TargetMode="External"/><Relationship Id="rId9" Type="http://schemas.openxmlformats.org/officeDocument/2006/relationships/hyperlink" Target="consultantplus://offline/ref=ADCA48453B41CB4B32CD4E80B35C58380D17DBF9D92C1B6B32764D375B29DE0B1C0EF7DFA22037FAB1ADACB8E14B1F5CCE54020852C4BB9BDDW1Q" TargetMode="External"/><Relationship Id="rId10" Type="http://schemas.openxmlformats.org/officeDocument/2006/relationships/hyperlink" Target="../../&#1059;&#1058;&#1042;&#1045;&#1056;&#1046;&#1044;&#1045;&#1053;&#1053;&#1067;&#1045;%20&#1048;&#1053;&#1067;&#1045;%20&#1055;&#1054;&#1056;&#1071;&#1044;&#1050;&#1048;%20&#1054;&#1050;&#1040;&#1047;&#1040;&#1053;&#1048;&#1071;%20&#1052;&#1045;&#1044;&#1055;&#1054;&#1052;&#1054;&#1065;&#1048;/%7B&#1050;&#1086;&#1085;&#1089;&#1091;&#1083;&#1100;&#1090;&#1072;&#1085;&#1090;&#1055;&#1083;&#1102;&#1089;%7D" TargetMode="External"/><Relationship Id="rId11" Type="http://schemas.openxmlformats.org/officeDocument/2006/relationships/hyperlink" Target="consultantplus://offline/ref=ADCA48453B41CB4B32CD4E80B35C58380D17DBF9D92C1B6B32764D375B29DE0B1C0EF7DFA22037F8B6ADACB8E14B1F5CCE54020852C4BB9BDDW1Q" TargetMode="External"/><Relationship Id="rId12" Type="http://schemas.openxmlformats.org/officeDocument/2006/relationships/hyperlink" Target="consultantplus://offline/ref=ADCA48453B41CB4B32CD4E80B35C58380D1BDBFED92A1B6B32764D375B29DE0B1C0EF7DFA22035FCB1ADACB8E14B1F5CCE54020852C4BB9BDDW1Q" TargetMode="External"/><Relationship Id="rId13" Type="http://schemas.openxmlformats.org/officeDocument/2006/relationships/hyperlink" Target="consultantplus://offline/ref=ADCA48453B41CB4B32CD4E80B35C58380D1BDBFED92A1B6B32764D375B29DE0B0E0EAFD3A0202BFDB1B8FAE9A7D1WCQ" TargetMode="External"/><Relationship Id="rId14" Type="http://schemas.openxmlformats.org/officeDocument/2006/relationships/hyperlink" Target="../../&#1059;&#1058;&#1042;&#1045;&#1056;&#1046;&#1044;&#1045;&#1053;&#1053;&#1067;&#1045;%20&#1048;&#1053;&#1067;&#1045;%20&#1055;&#1054;&#1056;&#1071;&#1044;&#1050;&#1048;%20&#1054;&#1050;&#1040;&#1047;&#1040;&#1053;&#1048;&#1071;%20&#1052;&#1045;&#1044;&#1055;&#1054;&#1052;&#1054;&#1065;&#1048;/%7B&#1050;&#1086;&#1085;&#1089;&#1091;&#1083;&#1100;&#1090;&#1072;&#1085;&#1090;&#1055;&#1083;&#1102;&#1089;%7D" TargetMode="External"/><Relationship Id="rId15" Type="http://schemas.openxmlformats.org/officeDocument/2006/relationships/hyperlink" Target="../../&#1059;&#1058;&#1042;&#1045;&#1056;&#1046;&#1044;&#1045;&#1053;&#1053;&#1067;&#1045;%20&#1048;&#1053;&#1067;&#1045;%20&#1055;&#1054;&#1056;&#1071;&#1044;&#1050;&#1048;%20&#1054;&#1050;&#1040;&#1047;&#1040;&#1053;&#1048;&#1071;%20&#1052;&#1045;&#1044;&#1055;&#1054;&#1052;&#1054;&#1065;&#1048;/%7B&#1050;&#1086;&#1085;&#1089;&#1091;&#1083;&#1100;&#1090;&#1072;&#1085;&#1090;&#1055;&#1083;&#1102;&#1089;%7D" TargetMode="External"/><Relationship Id="rId16" Type="http://schemas.openxmlformats.org/officeDocument/2006/relationships/hyperlink" Target="../../&#1059;&#1058;&#1042;&#1045;&#1056;&#1046;&#1044;&#1045;&#1053;&#1053;&#1067;&#1045;%20&#1048;&#1053;&#1067;&#1045;%20&#1055;&#1054;&#1056;&#1071;&#1044;&#1050;&#1048;%20&#1054;&#1050;&#1040;&#1047;&#1040;&#1053;&#1048;&#1071;%20&#1052;&#1045;&#1044;&#1055;&#1054;&#1052;&#1054;&#1065;&#1048;/%7B&#1050;&#1086;&#1085;&#1089;&#1091;&#1083;&#1100;&#1090;&#1072;&#1085;&#1090;&#1055;&#1083;&#1102;&#1089;%7D" TargetMode="External"/><Relationship Id="rId17" Type="http://schemas.openxmlformats.org/officeDocument/2006/relationships/hyperlink" Target="consultantplus://offline/ref=ADCA48453B41CB4B32CD4E80B35C58380D19DBF4D62D1B6B32764D375B29DE0B1C0EF7DFA22035FCB0ADACB8E14B1F5CCE54020852C4BB9BDDW1Q" TargetMode="External"/><Relationship Id="rId18" Type="http://schemas.openxmlformats.org/officeDocument/2006/relationships/hyperlink" Target="consultantplus://offline/ref=ADCA48453B41CB4B32CD4E80B35C58380D19DBF4D62D1B6B32764D375B29DE0B0E0EAFD3A0202BFDB1B8FAE9A7D1WCQ" TargetMode="External"/><Relationship Id="rId19" Type="http://schemas.openxmlformats.org/officeDocument/2006/relationships/hyperlink" Target="consultantplus://offline/ref=ADCA48453B41CB4B32CD4E80B35C58380D1BDBFED92A1B6B32764D375B29DE0B1C0EF7DFA22035FCB1ADACB8E14B1F5CCE54020852C4BB9BDDW1Q" TargetMode="External"/><Relationship Id="rId20" Type="http://schemas.openxmlformats.org/officeDocument/2006/relationships/hyperlink" Target="consultantplus://offline/ref=ADCA48453B41CB4B32CD4E80B35C58380D1BDBFED92A1B6B32764D375B29DE0B0E0EAFD3A0202BFDB1B8FAE9A7D1WCQ" TargetMode="External"/><Relationship Id="rId21" Type="http://schemas.openxmlformats.org/officeDocument/2006/relationships/hyperlink" Target="../../&#1059;&#1058;&#1042;&#1045;&#1056;&#1046;&#1044;&#1045;&#1053;&#1053;&#1067;&#1045;%20&#1048;&#1053;&#1067;&#1045;%20&#1055;&#1054;&#1056;&#1071;&#1044;&#1050;&#1048;%20&#1054;&#1050;&#1040;&#1047;&#1040;&#1053;&#1048;&#1071;%20&#1052;&#1045;&#1044;&#1055;&#1054;&#1052;&#1054;&#1065;&#1048;/%7B&#1050;&#1086;&#1085;&#1089;&#1091;&#1083;&#1100;&#1090;&#1072;&#1085;&#1090;&#1055;&#1083;&#1102;&#1089;%7D" TargetMode="External"/><Relationship Id="rId22" Type="http://schemas.openxmlformats.org/officeDocument/2006/relationships/hyperlink" Target="consultantplus://offline/ref=ADCA48453B41CB4B32CD4E80B35C58380D17DBF9D92C1B6B32764D375B29DE0B1C0EF7DCA6253EA9E3E2ADE4A71E0C5ECD54000B4EDCW4Q" TargetMode="External"/><Relationship Id="rId23" Type="http://schemas.openxmlformats.org/officeDocument/2006/relationships/hyperlink" Target="consultantplus://offline/ref=ADCA48453B41CB4B32CD4E80B35C58380D16DFFDDF2B1B6B32764D375B29DE0B0E0EAFD3A0202BFDB1B8FAE9A7D1WCQ" TargetMode="External"/><Relationship Id="rId24" Type="http://schemas.openxmlformats.org/officeDocument/2006/relationships/hyperlink" Target="consultantplus://offline/ref=ADCA48453B41CB4B32CD4E80B35C58380F16DDF4DF2C1B6B32764D375B29DE0B0E0EAFD3A0202BFDB1B8FAE9A7D1WCQ" TargetMode="External"/><Relationship Id="rId25" Type="http://schemas.openxmlformats.org/officeDocument/2006/relationships/hyperlink" Target="consultantplus://offline/ref=ADCA48453B41CB4B32CD4E80B35C58380D19DBF4D62D1B6B32764D375B29DE0B1C0EF7DFA22035FCB0ADACB8E14B1F5CCE54020852C4BB9BDDW1Q" TargetMode="External"/><Relationship Id="rId26" Type="http://schemas.openxmlformats.org/officeDocument/2006/relationships/hyperlink" Target="consultantplus://offline/ref=ADCA48453B41CB4B32CD4E80B35C58380D19DBF4D62D1B6B32764D375B29DE0B0E0EAFD3A0202BFDB1B8FAE9A7D1WCQ" TargetMode="External"/><Relationship Id="rId27" Type="http://schemas.openxmlformats.org/officeDocument/2006/relationships/hyperlink" Target="consultantplus://offline/ref=ADCA48453B41CB4B32CD4E80B35C58380D19DBF4D62D1B6B32764D375B29DE0B1C0EF7DFA22035FCB0ADACB8E14B1F5CCE54020852C4BB9BDDW1Q" TargetMode="External"/><Relationship Id="rId28" Type="http://schemas.openxmlformats.org/officeDocument/2006/relationships/hyperlink" Target="consultantplus://offline/ref=ADCA48453B41CB4B32CD4E80B35C58380D18D8FCD82E1B6B32764D375B29DE0B0E0EAFD3A0202BFDB1B8FAE9A7D1WCQ" TargetMode="External"/><Relationship Id="rId29" Type="http://schemas.openxmlformats.org/officeDocument/2006/relationships/hyperlink" Target="consultantplus://offline/ref=ADCA48453B41CB4B32CD4E80B35C58380D18D8FCD82D1B6B32764D375B29DE0B0E0EAFD3A0202BFDB1B8FAE9A7D1WCQ" TargetMode="External"/><Relationship Id="rId30" Type="http://schemas.openxmlformats.org/officeDocument/2006/relationships/hyperlink" Target="consultantplus://offline/ref=ADCA48453B41CB4B32CD4E80B35C58380D18D8FCD82C1B6B32764D375B29DE0B0E0EAFD3A0202BFDB1B8FAE9A7D1WCQ" TargetMode="External"/><Relationship Id="rId31" Type="http://schemas.openxmlformats.org/officeDocument/2006/relationships/hyperlink" Target="consultantplus://offline/ref=ADCA48453B41CB4B32CD4E80B35C58380D18D8FCD82E1B6B32764D375B29DE0B0E0EAFD3A0202BFDB1B8FAE9A7D1WCQ" TargetMode="External"/><Relationship Id="rId32" Type="http://schemas.openxmlformats.org/officeDocument/2006/relationships/hyperlink" Target="consultantplus://offline/ref=ADCA48453B41CB4B32CD4E80B35C58380D1BDBFED92A1B6B32764D375B29DE0B1C0EF7DFA22035FCB1ADACB8E14B1F5CCE54020852C4BB9BDDW1Q" TargetMode="External"/><Relationship Id="rId33" Type="http://schemas.openxmlformats.org/officeDocument/2006/relationships/hyperlink" Target="consultantplus://offline/ref=ADCA48453B41CB4B32CD4E80B35C58380D1BDBFED92A1B6B32764D375B29DE0B0E0EAFD3A0202BFDB1B8FAE9A7D1WCQ" TargetMode="External"/><Relationship Id="rId34" Type="http://schemas.openxmlformats.org/officeDocument/2006/relationships/hyperlink" Target="consultantplus://offline/ref=ADCA48453B41CB4B32CD4E80B35C58380D1BDBFED92A1B6B32764D375B29DE0B1C0EF7DFA22035FCB1ADACB8E14B1F5CCE54020852C4BB9BDDW1Q" TargetMode="External"/><Relationship Id="rId35" Type="http://schemas.openxmlformats.org/officeDocument/2006/relationships/hyperlink" Target="consultantplus://offline/ref=ADCA48453B41CB4B32CD4E80B35C58380D17DBF9D92C1B6B32764D375B29DE0B1C0EF7DFA22032F4B1ADACB8E14B1F5CCE54020852C4BB9BDDW1Q" TargetMode="External"/><Relationship Id="rId36" Type="http://schemas.openxmlformats.org/officeDocument/2006/relationships/hyperlink" Target="../../&#1059;&#1058;&#1042;&#1045;&#1056;&#1046;&#1044;&#1045;&#1053;&#1053;&#1067;&#1045;%20&#1048;&#1053;&#1067;&#1045;%20&#1055;&#1054;&#1056;&#1071;&#1044;&#1050;&#1048;%20&#1054;&#1050;&#1040;&#1047;&#1040;&#1053;&#1048;&#1071;%20&#1052;&#1045;&#1044;&#1055;&#1054;&#1052;&#1054;&#1065;&#1048;/%7B&#1050;&#1086;&#1085;&#1089;&#1091;&#1083;&#1100;&#1090;&#1072;&#1085;&#1090;&#1055;&#1083;&#1102;&#1089;%7D" TargetMode="External"/><Relationship Id="rId37" Type="http://schemas.openxmlformats.org/officeDocument/2006/relationships/hyperlink" Target="consultantplus://offline/ref=ADCA48453B41CB4B32CD4E80B35C58380D1AD0FBDE2F1B6B32764D375B29DE0B0E0EAFD3A0202BFDB1B8FAE9A7D1WCQ" TargetMode="External"/><Relationship Id="rId38" Type="http://schemas.openxmlformats.org/officeDocument/2006/relationships/hyperlink" Target="consultantplus://offline/ref=ADCA48453B41CB4B32CD4E80B35C58380D16DFFDDF2B1B6B32764D375B29DE0B0E0EAFD3A0202BFDB1B8FAE9A7D1WCQ" TargetMode="External"/><Relationship Id="rId39" Type="http://schemas.openxmlformats.org/officeDocument/2006/relationships/hyperlink" Target="consultantplus://offline/ref=027A60CAD737233BCF8DCA5F812C28FE75F64DD27F311D16D5840DFC282FF8656FF7437D2F018BD7D603ACD761429C44FDB384B35C5775E5E1WBQ" TargetMode="External"/><Relationship Id="rId40" Type="http://schemas.openxmlformats.org/officeDocument/2006/relationships/hyperlink" Target="consultantplus://offline/ref=027A60CAD737233BCF8DCA5F812C28FE74F948DC70311D16D5840DFC282FF8656FF7437D2F018BD7D203ACD761429C44FDB384B35C5775E5E1WBQ" TargetMode="External"/><Relationship Id="rId41" Type="http://schemas.openxmlformats.org/officeDocument/2006/relationships/hyperlink" Target="consultantplus://offline/ref=027A60CAD737233BCF8DCA5F812C28FE74FB48D67F361D16D5840DFC282FF8656FF7437D2F018BD7D303ACD761429C44FDB384B35C5775E5E1WBQ" TargetMode="External"/><Relationship Id="rId42" Type="http://schemas.openxmlformats.org/officeDocument/2006/relationships/hyperlink" Target="consultantplus://offline/ref=027A60CAD737233BCF8DCA5F812C28FE74F748D17F301D16D5840DFC282FF8656FF7437E2B048082814CAD8B27178F46FEB386B040E5W7Q" TargetMode="External"/><Relationship Id="rId43" Type="http://schemas.openxmlformats.org/officeDocument/2006/relationships/hyperlink" Target="../../&#1059;&#1058;&#1042;&#1045;&#1056;&#1046;&#1044;&#1045;&#1053;&#1053;&#1067;&#1045;%20&#1048;&#1053;&#1067;&#1045;%20&#1055;&#1054;&#1056;&#1071;&#1044;&#1050;&#1048;%20&#1054;&#1050;&#1040;&#1047;&#1040;&#1053;&#1048;&#1071;%20&#1052;&#1045;&#1044;&#1055;&#1054;&#1052;&#1054;&#1065;&#1048;/%7B&#1050;&#1086;&#1085;&#1089;&#1091;&#1083;&#1100;&#1090;&#1072;&#1085;&#1090;&#1055;&#1083;&#1102;&#1089;%7D" TargetMode="External"/><Relationship Id="rId44" Type="http://schemas.openxmlformats.org/officeDocument/2006/relationships/hyperlink" Target="consultantplus://offline/ref=027A60CAD737233BCF8DCA5F812C28FE74F948DC70311D16D5840DFC282FF8656FF7437D2F018BD7D203ACD761429C44FDB384B35C5775E5E1WBQ" TargetMode="External"/><Relationship Id="rId45" Type="http://schemas.openxmlformats.org/officeDocument/2006/relationships/hyperlink" Target="consultantplus://offline/ref=027A60CAD737233BCF8DCA5F812C28FE74F948DC70311D16D5840DFC282FF8656FF7437D2F018BD7D203ACD761429C44FDB384B35C5775E5E1WBQ" TargetMode="External"/><Relationship Id="rId46" Type="http://schemas.openxmlformats.org/officeDocument/2006/relationships/hyperlink" Target="consultantplus://offline/ref=027A60CAD737233BCF8DCA5F812C28FE74F748D17F301D16D5840DFC282FF8656FF7437E2B048082814CAD8B27178F46FEB386B040E5W7Q" TargetMode="External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footer" Target="footer1.xml"/><Relationship Id="rId50" Type="http://schemas.openxmlformats.org/officeDocument/2006/relationships/footer" Target="footer2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КонсультантПлюс Версия 4021.00.6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13:22:02Z</dcterms:created>
  <dc:creator/>
  <dc:description/>
  <dc:language>en-US</dc:language>
  <cp:lastModifiedBy/>
  <cp:revision>0</cp:revision>
  <dc:subject/>
  <dc:title>Приказ Минздрава России от 07.03.2018 N 92н
"Об утверждении Положения об организации оказания первичной медико-санитарной помощи детям"
(Зарегистрировано в Минюсте России 17.04.2018 N 5080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